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XTWI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XTWIN - SXT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XT programs (CXT,  DXT,  FXT and LXT) have  been  por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Windows.  The functionality of the SXT Windows version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for the SXT command-line  text  mode  versions.  The  S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versions offer many addition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user  interface  for  interactive  selection  of  fi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s via pull  down  menus  and  dialog  windows  (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cks, drag and drop from file manager, 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message window to show user related information, w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messages, user can scroll back to previous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information  window  to  show the analysis progress,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itched off to speed up  analysis  (popup  menu  'Analyz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on 'Show Info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the  source  code  analysis process can be paused/continu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pped (to continue with output  file  writing)  or 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rted  (all  results are lost).  See selections from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 'Analyz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user defined working directory to store the analysi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itialisation files, output file, database, 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selections (files, options,  working directory,  ...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ed  in  and  retrieved  from used defined initi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,  several initialisation files for different 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SXT  programs  can  run  simultaneously  with  oth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command  line  option  -BATCH  provides  batch   mode 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haviour  (program starts,  executes the specifi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closes automatical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DLL interfaces to access the generated database  from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s  applications,  e.g.  from your own C/C++ and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ic  programs,   from  MS-Word  for   Windows,   MS-Exc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-Access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XT Windows programs have version numbers which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ose of the command line versions.  The version numb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 of two 'major.minor' numbers: the SXT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followed by the version number of the basic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  For  example,  CFTWIN  1.03.2.21 means: CFT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3 based on CFT command line version 2.21. 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is shown in the 'About'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different Windows vers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16  bit  version  for Windows 3.1 and Windows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11 (this SXT version is the 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32 bit version for the  Win32s  subsystem  of  Windows  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s  for Workgroups 3.11,  Windows 95 and Windows NT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is SXT version is only for registered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difference between the 16 bit and the 32 bit ver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ecution speed: the 32  bit  version  is  approximately  4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XTNVIEW  program is a Visual Basic sample application (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 VB  source  code)  that  demonstrates  the   use   of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L-interface for database access.  It works with all SXT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s.  SXTNVIEW requires the Visual Basic  Run-Time 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BRUN300.DLL  (NOT  included  in  the SXTWIN packages).  F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see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Juergen Mueller (J.M.) 1988-199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reserved world-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XT (TM) SOFTWARE EXPLORATION TO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XTWIN (TM) SOFTWARE EXPLORATION TOOLS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THIS DOCUMENT HAS 2 P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