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475676071"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248858200"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