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303017801"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927978631"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728643085"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