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085045373"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83668314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71874049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42959855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486063530"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519495661"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67768841"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640377013"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971200774"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991522594"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583006320"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35890796"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079264472"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300707437"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217526601"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799719585"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824860951"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614516947"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359748893"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393960135"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30214288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727021168"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776832500"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0109013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475210806"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668849544"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23936169"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602069305"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64061248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08288219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814544319"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987888797"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514968733"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276388694"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81675254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42290106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586047238"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792614594"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652190634"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950127437"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397488259"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850078654"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277041186"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277951961"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472914709"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345166595"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53579561"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754319518"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987069431"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48722646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442592511"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256468311"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091482570"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047038349"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524403119"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558016567"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808133580"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7096737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624040478"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629902261"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269924431"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3148100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811645055"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58313401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743835263"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064421665"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2107463355"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460918516"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745875459"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657596056"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228871674"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13988519"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702750180"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035172081"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645411534"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92163197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623291275"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267221248"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2079428961"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496685359"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348302367"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900466886"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299732952"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524687770"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283065975"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29278713"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795849428"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726341684"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0158019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2007737793"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548631241"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98695347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888388043"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94106958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57105745"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92491651"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650376445"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352067736"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653444983"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291623628"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310540360"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983582699"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403366394"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259134255"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56355976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844168319"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461661781"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681143614"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73539259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469317188"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15409076"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13816533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2114308525"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673141440"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761433137"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818818567"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50489547"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408755005"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383914915"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875830995"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858791455"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469957262"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587052264"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063669458"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951986622"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524878726"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448437417"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816621673"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642679826"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338939700"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525444882"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