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TrueType Font Collec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O DTPBVEN, 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TrueType Font Collection #1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2 - 1995 by Elfring Soft Fonts. All rights are reserved.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xtent expressly licensed by us, we have and reserve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other rights, title and interest to distribute the ESF's Tr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Font Collection #1 and all earlier versions of it.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rights are claimed under that copyright and are outl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ust be distributed intact. These products are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ESFTT1.ZIP or ESFTT1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ESFTT20.ZIP or ESFTT20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 This product must be distributed on a single disk in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the SETUP program will not work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TrueType Font Collection #1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TrueTyp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#1" or "ESF's TrueType Fonts #1" and not some other pseud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rueType Fo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fo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software package may be placed on CD-ROM. We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l CD-ROM Vendor contacted Elfring Soft Fonts prior to distrib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that includes this product to ensure you have a curren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