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(ASP). The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If you are unable to re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at member directly, ASP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The ASP Ombudsman can help you resolve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 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al support for member's products. Please write to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at 545 Grover Rd, Muskegon, MI 49442 or send a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ve message via Email to: ASP Ombudsman 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