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123861435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1238614350"/>
      <w:bookmarkStart w:id="12" w:name="__Fieldmark__40_1238614350"/>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