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ogram Nu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ar provides the introductory chemistry and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ith a tutorial concerning nuclear chemistry.  The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during the program include types of nuclear deca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half-life, writing and balancing nuclear reacti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of nuclear fission and nuclear fusion.   Graphic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gram along with a number of animat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give the student a better understanding of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uclear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nuclear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iles are contained.  A directory called c:\nucl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ed and all files will be transferred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nuclear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Nuclear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uclear\nuclear.exe.  Double click on the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(see register.doc)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nuclear without the annoying int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oratory that can be used with the program.  It will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50 minute periods for the typical student to finis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  Registration costs $10 + $2 shipping and handl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entitles you to a site licens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 menu can be used to start a new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various function (F) keys can be pressed to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.  The Function key choices are displayed on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adia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Lif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actions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ission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usion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select exit from the choice menu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radiation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press the F2 key this por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  A diagram illustrating the decay of a rad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will be presented along with a detec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should provide an introduction to the concept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on particles produced during decay.   To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equence press the F10 key.  To repeat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1 key.  When completed with a sequence pres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3 key will start this sequence.  Half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long with an animated sequence which shows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cept.  To start an animated sequence press the F10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the same sequence press the F11 key.  When comp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press the Home key.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4 key is pressed a tutorial on the mea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of nuclear reactions will be presented.  To bal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use the space bar to increase the coefficien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 to enter the atomic number and use the shift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the mass number.  To correct the atomic numb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key, and to correct the mass number press the ":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ction may be skipped by selecting Skip Reac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5 key is pressed a tutorial on nuclear f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.  Some animated sequences will be seen which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tanding of what happens during nuclear fission. 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ed sequence press the F10 key.  To repe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ress the F11 key.  When completed with a sequenc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.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6 key is depressed a tutorial on nuclear fu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.  Some animated sequences will be inclu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sequence is controlled by raising the temperatur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pressing the space bar.  To start an anima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F10 key.  To repeat the same sequence press the F11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 with a sequence press the Home ke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CLEAR PROGRAM IS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R ANY OTHER WARRANTIES 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IS OFFERED.  IN NO EVENT SHALL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E THIS PROGRAM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S'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IM. THE PERSON USING THE SOFTWARE BEARS ALL RISK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ED AND ENFORCED IN ACCORDANCE WITH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