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chitetto Alessandro Oddera Via Rio Torbido Villa Caterina Genova Ital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 +39 (10) 809230  E-MAIL aoddera@igecuniv.cisi.unige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ogramma 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ssandro Odd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Int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Caratteristiche gener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Manuale d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Int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 si propone di dimostrare l'utilita' della progett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ca all'interno della programmazione, infatti il concett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boratore fornito di programmi di lavoro o divertimento, si 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stando verso quello di macchina contenente "oggetti d'us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 in particolare e' un oggetto d'uso quotidiano, prop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l'orologio che portiamo al polso, o la sveglia sul comodi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o se voi abbiate al polso un orologio con cronometro, o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rio, o subacqueo, immagino pero' che nella scelta del vos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ologio abbiate valutato l'aspetto estetico, e che questo s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o determinante per la decisione finale di acquisto. Cre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que che i futuri programmi dovranno darci oltre alle funzion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tre alla facilita' d'uso, anche la piacevolezza,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evolezza di un oggetto che ci accompagna sp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o quindi WinTime il primo programma di realta' virtua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che' non si propone di creare un simulacro di realta'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roporre nel virtuale del calcolatore, ma come un ogge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e, con le stesse finalita' proprie di ogni oggetto di cui 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ondiamo, in cui il virtuale e' dato solo dalla pseu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aterialita' propria de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ancetta dei secondi che gira serve a dare una inform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o stato della macchina, infatti se essa e' bloccata signif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Windows e' impegnato in qualche elaborazione, oppure che 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rova di fronte ad un blocco del sistema; questo crea una piu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tta relazione fra l'utilizzatore e la sua macch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relazione fra la macchina ed il mondo reale viene cre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 Luna, difficile da osservare nella vita di citta', poich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resa non percepibile dalle luci; per esaltare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tto Uomo-Macchina-Natura, nella nuova versione di Win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piccolissima luna e' sempre visibile nel quadrante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i; la luna sara' visibile anche su WinTime per Chicago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so di svilupp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nTime la Forma segue la Funzione, prendiamo come esemp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nello di raccordo del grosso bottone di OK dell'orologi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riamente a quanto si potrebbe credere esso non e' un ban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pello estetico, esso serve invece a realizzare la continuit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 la forma che il sistema affida al bottone, cioe'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tangolo, al cerchio grafico dell'orologio; considero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eta' del sistema, come il rettangolo del bottone, 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gua di quello che farei per le proprieta' della materia,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o quindi di utilizzarle per le loro caratteristiche, che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mai limiti. Il ferro ha la caratteristica di essere dur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il difetto di essere duro, la gomma ha la caratteristic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re morbida, non il limite di essere morbida. Tornando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ne di OK, che per quanto ne so' e' il primo bottone mob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resentato di prospetto anziche' in pianta; la mancan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anello avrebbe fatto apparire una slabbratura nel diseg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erchio, proprio come accade in due oggetti di meta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cordati, che hanno bisogno di un elemento di giunzione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o di attrito. Questa e' una dimostrazione di come proble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ci possano essere risolti tramite il Design piutto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tramite la Programmazione (codice per la generaz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ni dal profilo irregol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Caratteristiche generali di Wi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 e' scritto in C++ con alcune parti critiche in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 non degrada le prestazioni del sistema, infatti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 nessuno dei pochi timer che Windows mette a disposi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 programmi, si limita invece ad eseguire un ciclo idle, cio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Windows esegue solo se non vi sono richieste di elabor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parte di altri programmi; anche il ciclo idle non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guito piu' di una sola volta al secondo, e la decis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rontare o meno il ciclo idle e' affidata ad un semp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o di contatore a un byte, con controllo di uguaglianza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. Tutto cio' comporta il piccolo ritardo nell'appari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finestra principale quando si porta il cursore in al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ra, ma ho ritenuto che un programma destinato ad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to sempre dovesse incidere il meno possibile sul comporta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istema, anche a costo di un lieve scollamento fra l'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utente ed il relativo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 si mantiene sempre in ultima posizione, cosi' ch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ilita' del sistema sia data a tutti gli altri Task,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alla fine a WinTime, potete osservare questo comporta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Task Manager: WinTime e' sempre in fondo al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 cerca anzi di migliorare le prestazioni del sistema, puo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re infatti che WinTime si blocchi segnalando un errore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e di divisione per zero o di errore del coprocess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matico; in realta' WinTime non effettua nel suo ciclo norm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i, ne' utilizza il coprocessore, l'errore segnalato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ed attribuito erroneamente a WinTime e' invece dovuto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che stavate usando, ed e' stato catturato da Win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con azione suicida si vota a morte al posto del programma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realmente causato l'errore. In questo caso voi avet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a' di salvare il vostro lavoro dall'applicazione in c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vate lavorando, cosa che non sempre Windows consente, ed io 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glio quindi di fare un riavvio del sistema (cosa che pot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e agevolmente dall'OTM Oddera Task Manager, basta digitare D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e CTRL+ESC oppure fare DUE volte doppio click su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vania, il doppio e' dovuto al fatto che essendo colass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 bisogna riattivar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ica risorsa che viene comunque precaricata e' quella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a principale, quella che appare appunto quando si porta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e in alto a sinistra, tutte le altre vengono caricate 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solo se richieste esplicitamente. Questo renderebbe Win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ai disagevole da utilizzare se venisse mantenuto su dischet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ortuna pero' non conosco nessuno che avvii Windows 3.1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 occupa solamente circa 20Kb di memoria, e consuma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a il 2% di risor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 usa esclusivamente funzioni STANDARD WINDOWS, non ci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i e pericolosi trucchi di programmazione, ma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plicita' ed eleganza di codice, con attenzione volta 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ta' ed all'economia di mezz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 e' composto da un UNICO FILE !!! Nonostante la variet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bottoni, bottoni automodificanti, barre di scorrime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egno demandato, barre incrementali, ed un sacco di al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i non offerte da Windows, WinTime non fa' uso di D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untive da installarsi qua' e la' nei posti piu' impensati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tro disco, come molti programmi richiedono. Quindi se vo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lo mettetelo un po' dove vi pare, nella directory di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a qualsiasi altra parte, lui si arrangia e funziona comu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ha comportato una notevole quantita' di lavo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e, infatti sarebbe stato molto piu' facile utilizz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u' DLL da collocarsi opportunamente, pero' vi avrebbe reso piu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ile il possesso di WinTime, ad esempio per copiarlo su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ro calcolatore avreste dovuto copiare pezzi e pezzettin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pendovi le scat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 non dovete infastidirvi di nu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: Un Programma, U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direbbe un americano: WUPU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zione e' uno dei motti di WinTime, infatti il picc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ologio fa' di tutto per non dare fastidio, se andate col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ra di esso per cercare qualcosa esso scompare, se aprit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a figlia della applicazione attuale esso resta legato 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a padre, per non disorientarvi con troppi movimenti, s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a figlia occupa la posizione occupata da WinTime, all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o si nasconde per non distrarvi, se aprite una ulteri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a figlia della figlia, e se questa non occupa la posi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ata da WinTime, allora WinTime riappare, in sovrapposi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 prima figlia, poiche' la vostra attenzione e' ade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a sulla seconda figl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e molte altre ricerche legate al campo della perce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ana mi hanno guidato nello sviluppo del comportament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 e' dotato di calendario perpetuo, cioe' la data non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cata al 1980-2099, come accade con tutti gli altri orologi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de di cui sono a conoscenza, infatti WinTime non utilizza n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unzioni di data di Windows ne' quelle proprie del C++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 usa invece un algoritmo scritto da un matemati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o di cui purtroppo ho scordato il nome, questo algorit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stato scritto prima della diffusione del PC, ed ho pot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re che genera un errore di scarto di un giorno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amento ciclico di circa due secoli, non sono riusci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ggere gli aspetti matematici di questo errore. Per evit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recisione ho utilizzato un algoritmo per il calcolo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ffuso da Borland, questo secondo genera assai piu' erro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imo, ed e' anche assai piu' limitato, pero' e' suffic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egnalare quando il primo sta sbagliando, e quindi permet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nTime di effettuare le necessarie corre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alcolo delle fasi lunari e' invece effettuato con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mo scritto da me, che si appoggia a sua volta ai d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nti. Tutto cio' e' ottimizzato e molto veloce, su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e 486 potete provare a far scorrere qualche secolo in poc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i, il tempo necessario a questo non e' dovuto a problem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olo, quanto alla velocita' massima dei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n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rimento' a velocita' incrementale di mio sviluppo. 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ito consentire le regolazioni solo tramite i bottoni, cio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e' possibile scrivere con la tastiera nei campi data, prop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non si scrive sull'orologio da polso. D'altra part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ete fare un viaggio nel tempo di qualche migliaio di anni,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prire se nell'orto dei Getsemani quella certa notte c'er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a, qualche minuto di attesa mi sembra essere indispensab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na minima preparazione men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 non altera in alcun modo nessun file di sistema, n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INI, ne' CONFIG.SYS, ne' alcun altro, se pero' attivate OT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ddera Task Manager) dalla casella di preferenze, allora ver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unta nel file SYSTEM.INI la seguente ri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Man=Wi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ndi se per qualche motivo oscuro ed incomprensibile v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este eliminare WinTime, se come si dice "facciamoci del male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ra prima di eliminare WinTime, se avevate attivato OT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ttivate la casella di OTM, cioe' portate il cursore in al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ra, fate click sul punto interrogativo, fate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'icona di WinTime, togliete la crocetta dalla casella OTM,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segnatevi a condurre una vita priva di tutte le gioie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 avrebbe potuto dar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 crea un piccolo file di configurazione di nome AOINI.IN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oi possedete altri miei programmi, come ad esempio WinBa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 portatili, tutti questi utilizzeranno il file AOINI.INI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ervi i propri dati, ho pensato che un file INI per og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sia davvero una esagerazione, e mi e' sembrato fo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ente un file INI per ogni produttore di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zioni: molti programmi shareware pretendono che ad og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io si faccia click sul bottone di OK per avviarsi, 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o di una regolare registrazione consentono di elimin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fastidio; io non voglio sottoporvi neppure a qu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ola tortura, voi potete provare WinTime a vostro piaci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n periodo lecito di valutazione di 21 giorni. Solo una vol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tanto (in genere settimane) WinTime vi ricordera'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zioni di regist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ndi ho lasciato totalmente alla vostra coscienza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amento del programma, che fra programmazione, ricerch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egni, ha richiesto oltre un anno di lavo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nTime tutto e' facile e immediato, quindi a rigor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e non dovrebbe servire a nulla, vi sono pero' parecch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i di utilita' frequentissima nascoste all'interno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, che si attivano solo a certe condizioni, alcu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e sono illustrate nel manuale, quindi se vi intere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oscerle dateci un'occhi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Bottoni &amp; Fine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 dedicato molta cura allo sviluppo di nuove ed evolute cla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dialog e bottoni, non reperibili sul mercato, ecco una br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zione dei principa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Bottoni di profilo: (es. il bottone OK dell'orologio): ricer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ca sulle potenzialita' comunicative  del disegn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petto, come e' noto i bottoni dei programmi sono general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egnati in pianta; la scelta della vista laterale mi ha port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viluppare alcune classi particolari di bott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Bottoni economici (un disegno, tre posizioni. Es. il bott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avvia nell'OTM): i bottoni di Windows possono aver piu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zioni, ad indicare lo stato di rilascio, di tasto premuto,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, questo viene usualmente realizzato mediante tre differe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del bottone; al fine di risparmiare risorse di sistema,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emplificare la manutenzione dei bitmap, i Bottoni Economi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dotati di un solo disegno, e i tre differenti aspet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ono simulati per via software. In effetti trovo assai stra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gli odierni stili di programmazione si occupino cosi' ta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manutibilita' e riutilizzabilita' del codice, e trascuri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utto gli aspetti analoghi in campo grafic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Bottoni iconici (trasparenze. es. il bottone lupo 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a principale) i bottoni iconici consentono entro cer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i comportamentali, la realizzazione di profili irregol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Bottoni con bitmap iconico (es. bottone MiniFileManager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M): questi bottoni pur essendo composti da tre piccoli bitma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ono essere di dimensione superiori a quelle del bit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sso, poiche' la cornice viene realizzata per via software,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guente risparmio di ris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Bottoni simmetrici (es. i bottoni di avanti e indie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orologio): medianti ribaltamenti simmetrici ed emisimmetri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 bottoni consentono di avere con solo tre disegni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te di dodici possibili posizioni, con i gia' cit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taggi in termini di risparmio e manuten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Bottoni con messaggio di aggiornamento variabile e ritard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. il bottone di attivazione programma nell'OTM): consentono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o di qualsiasi numero di immagini nello stesso bottone,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autodimensionanti, cioe' l'immagine puo' essere scala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te che questo richiede un certo tempo, per non rallentar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il comando viene eseguito solo se non sopraggiung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i differenti, appena possibile rilasciano la bitmap, cosi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non consumare ris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Check box Ownerdraw (es. le caselle di scelta ore, minut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i, nell'orologio): consentono la realizzazione di check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e della crocetta di selezione, cioe' di disegno libero;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e dei messaggi relativi e' abbastanza complessa, e non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a da Windows. Tuttavia questi bottoni rientra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namente nello standard Windows, consentono inolt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zazione di decine di caselle diverse, con solo tre bit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base; non ultimo liberano WinTime dalla necessita'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oggiarsi a DLL esterne, quindi NON serve modifi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, e NON serve spargere file in varie car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Bottoni Animati Orologio (es. la lancetta dei secondi semp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ile): sono il cuore di WinTime, tutti i diversi bottoni c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o piu' lancette, dalle differenti velocita' e comportament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eseguiti da una medesima porzione di codice compatto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ono essere sensibili alla pressione del mouse, proprio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gli altri bott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Bottoni Animati Lunari: consentono diverse rappresent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che delle fasi lunari, se premuti comunicano di soli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dettagliate sul periodo lun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Barre di scorrimento OwnerDraw a velocita' incrementale (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e ai bottoni avanti e indietro dell'orologio): servon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are dai vincoli posti dalle barre normali Windows,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ate a regolare l'ora dal pannello di controllo vedrete ch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bottoncini di avanti e indietro sono piccolissimi,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de perche' in realta' essi sono una barra di scorrimento,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care di farli piu' grossi (cioe' giusti), farebbe apparir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e di trascinamento barra; molti famosi programmi soffr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mancanza di una barra piu' potente e flessibile di qu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ta dal sistema. Le barre di WinTime catturano il mouse, e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ovono anche se il mouse si sposta fuori dalla barra stess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ndi una volta fatto click l'utente puo' concentrarsi s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i che scorrono, senza dover piu' prestare attenzione 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mezza della mano ed a dove si trovi millimetricament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e del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facile ironia potrei dire che per usare bene una barr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rimento normale bisogna essere in tre: uno guarda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o che scorre, uno tiene il mouse e controlla che la ma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 ben ferma, un terzo fissa l'occhio sul cursore del mouse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a bene che al secondo non tremi la m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ursore del mouse sullo schermo e' per l'utente come il di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a carta: lo si muove la' dove si muove l'occhio, per aiutar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centrare meglio l'attenzione; quindi un testo che st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rendo (il che' gia' di per se' richiede molta attenzion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rebbe bisogno di poter essere affiancato dal movimento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e che accompagna il movimento dell'occhio, proprio come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 col dito quando si legge velocemente uno stamp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o inoltre sia abbastanza noto l'antipatico comportamento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anager: quando si sta scorrendo un elenco di file, se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sta un poco il mouse dalla barra, la lista salta di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e sopra o sotto, facendo perdere completament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buon sistema deve richiedere il MINOR GRADO DI ATTEN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E all'Utente; prima ancora di dedicarsi allo svilupp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grandiosita' tecnologica rappresentata da OLE, che v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o in questa direzione, sarebbe necessario porre atten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utti questi piccoli essenziali aspe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e ricerche di ergonomia ed utilizzabilita' dimostrano quin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una barra di scorrimento, una volta agganciata mediant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del mouse, dovrebbe continuare a scorrere sino al rilasc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bottone, consentendo il movimento libero del cur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Finestra a tutta barra del titolo (quasi tutte): e' strano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tutti i sistemi operativi si sia diffusa e re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cindibile la barra del titolo, ovviamente in un elabora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testi o un programma di disegno deve esserci una barr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olo per muovere la finestra, ma questa e' l'eccezione, poich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ggior parte di finestre sono dedicate alla raccolta di d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alla presentazioni di informazioni (dialog box). Non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sce a che serva una maniglia in una finestra che propone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non editabili, facciamo un esempio: forse che n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iamo bisogno di una maniglietta per prendere il giorna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re il mouse sulla barra del titolo richiede un notev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orzo di attenzione e concentrazione, credo che si debb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are l'utente il piu' possibile dalla necessita' di muov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 occhi esattamente su un punto dello schermo, e fare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attamente su quel punto. Occorre MINIMIZZARE IL NUMERO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I DI ATTENZIONE SULLO SCHER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rra del titolo come unico punto trascinabile dovrebbe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rvata solo ai casi in cui veramente indispensabile, cio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aree di lavo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Finestre a proporzioni controllate indipendenti dai font (piu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ta' pur usando strumenti Windows. es. quasi tutt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): non tutti sanno che le dialog box di Windows legano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e dimensioni a quelle dei font presenti sul sistema; e f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' non c'e' niente di male, questo consente che il testo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tti sempre bene ad esse, e vi sia sempre inter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to. Il male e' che esse legano anche le loro PROPOR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 font di sistema, e questo e' tremendo dal punto di vi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co percettivo. Significa infatti che per esempio due camp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sono stati progettati come allineati, a far intendere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tengono allo stesso concetto, possono apparire sfalsati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ltro computer.  Cio' rende il progetto dell'interfacc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 inconsistente, infatti se un certo grafico puo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o certi limiti essere significativo anche con dimen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i, la perdita di proporzione puo' render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rensibile. Le finestre di dialogo dovrebbero MANTEN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PRE LA PROPORZIONE ORIGINALE, ad esempio che senso avrebb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nestre di dialogo di WinTime, che sono a tutti gli effet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hi standard Windows, e che sono state progettate co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e, se venissero distorte in Rettangolar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 implementa dunque una classe di finestre a PROPOR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ATA e  DIMENSIONE VARIABILE, questo soddisfa le esigen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ali date dai diversi font presenti sui vari elaborator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lle percettive del mantenimento di propor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Liste grafiche veloci, con precostruzione di bitmap,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ritardati (es. la lista dell'OTM): sono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zialmente implementate da Windows; la lista dell'OTM,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accia le icone necessarie dai programmi in esecuzione,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 che esse erano gia' caricate in memoria, e consumava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a' le risorse di sistema, visto che il caricamento d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e' molto veloce esse vengono rilasciate tutte le vo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a dell'elenco File  Preferiti invece viene caricata d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 programmi presenti su disco, questo richiede qua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ante, e genera un certo consumo di risorse, per questo moti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a viene caricata solo se esplicitamente richiesta;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 caricata non viene piu' rilasciata al fine di poter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dere velocemente nelle chiamate successive, quindi un po'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orse restano impegnate; dunque e' consigliabile mettere 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solo i programmi effettivamente utilizzati spesso, e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mpirla con decine di icone inut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sono tre o quattro regole basilari che riguardano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zionamento delle finestre in Windows, a cui vanno aggiunte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4000 eccezioni, WinTime fa' di tutto per cercare di seguir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tto movimento delle finestre significative, e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zionarsi su finestre insignificanti per l'utente. Se qua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 sbaglia perdonatelo: significa che e' incappato 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cezione numero 4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: WinTime nasce come naturalmente BILINGUE,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 che in un sistema Windows Italiano WinTime presente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i messaggi principali in Italiano, mentre in un sist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di un altra nazionalita' tutti i messaggi saranno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l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Manuale d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 puo' essere copiato in qualsiasi directory del vos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to questo conviene collocarlo nel Gruppo di Avvio di Wind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ar questo dal Program Manager selezionare il Grupp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vio, quindi dal menu' File dare il comando Nuovo, scegli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, scegliere Sfoglia, selezionare WinTime.EXE d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lla nel quale lo avete collocato; nella casella Tast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lta Rapida digitare "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completa la procedura di installazione, se vo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re anche l'opzione dell'OTM (Oddera Task Manager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vrete farlo dalla apposita casella descritta success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basilare: spostando il cursore del mouse nell'angolo in al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istra del MONITOR (non della FINESTRA), appare la fines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e di WinTime (dialog Ponte), spostando il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'angolo questa finestra scompare; per "fissare" qu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a si possono seguire due metodi: si porta il mouse in al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istra, si puo'osservare che appare la finestra Ponte 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tta "Premi CTRL", premendo e mantenendo premuto il 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er circa un secondo la scritta scompare, a questo pu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inestra e' fissata, e si puo' spostare liberamente il mous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econdo metodo consiste nel portare il mouse in al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ra, ed alla comparsa della finestra Ponte muov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amente il cursore sopra la finestra Ponte, questo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ente per "fissarla", senza bisogno di far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amente si puo' posizionare il cursore del mouse sop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quadrante dei secondi, oppure sopra l'orologio digitale,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ra' che questi spariranno, se a questo punto si preme e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iene premuto per circa un secondo CTRL+SHIFT, apparira' e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sera' la finestra Po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o metodo per far apparire la finestra Ponte e' fare dopp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sull'icona di WinTime dal Gruppo di Avv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rimuovere la finestra Ponte basta fare click su una qualsia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ra finestra, il alternativa si puo' fare clik sul cerch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orolo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Luna: facendo click sul disegno della Luna appare il gior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atto della fase lun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Facendo click sull'icona del Lupo viene richiamato lo O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Click sull'orologio con il tasto DESTRO, richiama ugual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Tasto "z", richiama sempre OTM. E' per questo motivo che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glia di mettere "z" come Tasto di Scelta Rapida, infat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rete cosi' digitare CTRL+ALT+z e poi z per attivare O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Click sull'orologio con il tasto SINISTRO, chiude la fines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SHIFT+Click sull'orologio: attiva il Fil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CTRL+Click sull'orologio: esce da Windows. (memoria del ^C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CTRL+ALT+Click sull'orologio: riavvia Windows (memori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ALT+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Finestra Ponte Bottone il alto a sinistra: ap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a di Regolazione Ora: stante che in genere si desid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olare i minuti questi sono gia' selezionati, quindi premendo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nti di avanti e indietro scorreranno i minuti; quando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ano i 60 minuti il conteggio del tempo viene incrementat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o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Se si desidera annullare i cambiamenti fatti basta premer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o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Se si e' aperta questa finestra e la si e' tenuta aperta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o tempo (quindi l'ora e' cambiata), ma NON si e' modific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a, se si fa click su OK l'ora NON viene cambiata, cioe'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i e' modificata l'ora OK equivale ad ESC. Questo per evit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siderati sfalsamenti di orario dovuti alla semp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servazione di questa finestra, ed all'inavvertita press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o del tasto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tre parole: sono le 12:00, apro la finestra Regolazione Or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no 15 minuti e sono le 12:15,, la finestra mostra sempr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:00, faccio click su OK, l'orologio viene aggiornato all'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e 12: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Click su Bottone Luna: mostra il giorno del mese lun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Click su Bottone Orologio: mostra la data, il numero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mana dell'anno, il numero del giorno dell'anno, qua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orni mancano alla fine dell'an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Finestra Ponte Bottone il alto a destra: ap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a Cronometro: il cronometro funziona in maniera abbastan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e ai normali cronometri meccanici, ma in modo MOLTO piu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te. Cioe' mentre nei normali cronometri bisog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ettare una certa sequenza di tasti per avere i risult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derati, il Crono di WinTime interpreta il tasto premuto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a quelli che avete premuto prima, adottando il comporta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probabilmente era nelle vostre inten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Start: avvia il cronometro, se il cronometro era gia' st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viato lo interrompe, se era stato interrotto da Lap o Istant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avvia a partire dal tempo segnato sui quadra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Lap: Avvia il cronometro, se era avviato lo sospende, se 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o sospeso con Start o Lap o Instant lo riavvia partendo 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 effettivamente trascorso dallo stop e non da qu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nato; Lap serve a prendere nota di un tempo senza interromp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onteggio, se per sbaglio avete interrotto il conteggio con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o diverso da Lap nessun problema, basta riavviarlo con 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Reset: azzera il conte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Istant: e' molto comodo per la misurazione dei rifles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atti Instant equivale a premere Reset+Start; la pr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one avvia il conteggio, la seconda ferma il conteggio,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va azzera e riavvia il conteggio partendo da zero; s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ggio era stato avviato da Start o Lap questo viene ferma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ra stato fermato da Start o Lap viene azzerato e riavvi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u' di cosi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E' possibile avviare piu' cronometri, il numero in al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a indica le diverse istanze del cronome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La freccetta in alto a destra iconizza il cronometro,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ggio e' visibile anche in forma ico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Se aprite un numero eccessivo di cronometri, il moto appar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e lancette viene rallentato, ed anzi in qualcuno di essi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tte possono addirittura fermarsi, questo non influisce su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ione dei vari cronometri, infatti i cronometri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no i timer di Windows. Basta quindi fare click su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nometro con le lancette ferme per rendersi conto che il temp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riavviato da quanto effettivamente trascorso e non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o segn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ronometri multipli possono essere molto utili per effettu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e misurazioni scentifiche; non dovrebbero essere utilizz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ffettuare delle misurazioni sul sistema stesso, poiche'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 numero di cronometri aperti puo' rallentare lievement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tazioni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Finestra Ponte Bottone il basso a sinistra: ap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a Sveglia: perche' la sveglia possa funzionare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o aver attivato la casella Attiva Suoni di Sistema 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nello di Contr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golazioni della sveglia sono simili a quelle dell'o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Bottone ALARM a sinistra: attiva o disattiva la sveglia, qu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 e' rosso la sveglia e' at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OK accetta le impostazioni ed esce, ESC annulla quanto immes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e che se sono le 12:15 e si imposta la sveglia alle 12: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non suonera' prima di 24 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La linea ORA indica l'ora attuale, e viene costante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orn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La linea TIMER indica dopo quante ore e minuti suonera'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eg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Un piccolo trucco: se fate click sulla bottone con le lan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a di allarme viene commutata nell'ora attuale, a questo pu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ando avanti la sveglia di 15 minuti si otterra' che qu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oni proprio dopo 15 minuti, il che appare nella linea TIME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permette di usare agevolmente la sveglia come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Suoni: la sveglia funziona anche sui calcolatori priv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a audio poiche' utilizza il semplice bip di sistema; uni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sito e' l'aver reso attivi i suoni di sistema dal Pann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Contr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Salvaschermo: lo standard Windows richiede che i programm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ataggio dello schermo si dichiarino come cla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ScreenSaverClass, a queste condizioni se lo schermo 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curato e suona la sveglia, lo schermo viene riattivato 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eglia passa in primo piano. Purtroppo molti salvaschermo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olazione non seguono questa utile norma di standardizzazi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ali casi la sveglia suona, ma lo schermo puo' riman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cur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Nota: quando la sveglia e' attiva, cioe' ALARM di colore ros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iccolo quadrante dei secondi che segue tutte le fines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o stato normale di WinTime, ha lo sfondo bianco anzich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gio, per segnalare lo stato di allarme attiv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Finestra Ponte Bottone il basso a destra: ap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a Informazioni: qui appaiono la data in formato este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u' alcune utili informa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Icona WinTime: accede alla Finestra di Configur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Casella CuCu: WinTime fa' bip ogni ora, la scritta CuCu app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quarto di 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Casella OTM (Oddera Task Manager): attiva il Task Mana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liorato OTM (modifica la linea TaskMan= di Sistem.ini,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vede al riavvio del sistema). Da notare che OTM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bile anche senza attivare questa casella, ba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are l'icona Lupo dalla Finestra Ponte; se questa cas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attivata sara' possibile richiamare lo OTM facendo dopp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sulla scrivania, oppure premendo i tasti CTRL+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e si e' attivata questa casella e si desidera richiam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aneamente il Task Manager originale Windows, basta prem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SHIFT+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Icona Jessica: visualizza le condizioni di licenza nel Bloc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inoltre vi dimostra il suo apprezzamento per il fatto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 vi interessiate a le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M Oddera Task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M e' un miglioramento del Task Manager di Windows. Innanzitu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presenta i programmi in ordine alfabetico e non in ordi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, questo e' molto piu' vicino ai termini di comprensibilit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ana, piuttosto che la lista in ordine di stack del Task Mana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che e' piu' vicina alla logica della macchina.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te un programma dall'OTM, e poi passate ad un al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senza usare OTM, e poi richiamate OTM, troverete ch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che avevate selezionato e' ancora selezionato: basta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per attivarlo senza doverlo cercare nel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a di OTM oltre al nome del programma presenta anch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a icona, questo rende piu' agevole la ricerca, e come gi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o non consuma risorse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icone della lista sono di dimensioni lievemente ridot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o basta per poter avere a video una lista piu' lunga sen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ere in comprensibilita' della stessa. Per il riposo deg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hi di tutti l'icona del programma selezionato appare comun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randita in basso a sini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Facendo doppio click sulla linea selezionata, oppure click s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ne con l'icona ingrandita, si richiama il programma scel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Bottone con icona barrata del programma selezionato: chiud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Bottone porta con freccia BLU: riavvia il Windows, utile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enerare la memoria e le risorse disperse da program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etto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Bottone porta con freccia ROSSA: esce da Windows (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ty ExitWin diffusa su molte 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Bottone Archivio: avvia il Mini File Manager, descritto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Bottone Archivio+SHIFT: avvia il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Bottone Archivio con il Tasto Destro: avvia il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Bottone Uomo che Corre: avvia la Linea di Comando di Wind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i' potete eseguire comandi scrivendone il nome, per esemp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 avvia la calcolatrice; da notare il buon supporto del D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atti se scrivete DIR si aprira' una finestra DOS, e ver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guito il comando INTERNO DOS DIR, alla fine del qual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e DOS entra in pausa, ed attende la pressione di un 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hiudersi; questo e' molto migliore di quanto permesso 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anager comando Esegui, dove un comando simile e' pressoch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ile; pro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NOTA: se in un qualunque momento e qualunque applicazione v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ate usando premete la sequenza CTRL+ESC e poi Barra Spazi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ira' la finestra Linea di Comando; ad esempio: CTRL+ES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a Spazio, CALC, eseguira' la Calcolatrice, cosa chieder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u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Linguetta File: fa' apparire l'elenco dei vostri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iti, somiglia al Menu' Mela del Macintosh. I comandi di u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 File Preferiti sono analoghi a quelli dei Task, l'ico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randita avvia il file, attenzione all'icona barrata,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ce cancella permanentemente il file dal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a File Preferiti contiene inizialmente solo il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e la Calcolatrice, se volete modificare la lista pot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re due st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a consiste nell'aprire il File Manager, aprire OTM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File, e trascinare i vostri programmi preferi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ttamente sulla lista OTM dal Fil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conda soluzione e' di uso un po' piu' difficile, ma perm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gior personalizzazione, dovete fare click 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Bottone Lente: fa apparire la Finestra di Configurazion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i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Descrizione: la descrizione testuale che voi volete assoc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rogramma, e' solamente un Memo a vostro uso, e non ha ness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tto sul programma realmente chiam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Linea di comando, e' il programma che voi chiamate, se non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o nella PATH serve il percorso completo, possono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 i parametri di avvio in coda alla linea di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Cambia: permette di cambiare il programma specificato 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 di comando, cercandolo sul disco, equivale allo Scorri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del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Aggiungi: consente di aggiungere un programma in fondo 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Piccola Lista di costruzione dell'elenco File Preferiti: pr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fare click sulla lente, voi avevate un File Selezionato, e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selezionato anche nella Piccola Lista a sinistra 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a di Configurazione. Se voi fate click su un altro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Piccola Lista, il risultato che ottenete NON e' quell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are l'altro file, bensi' di spostare il file selezion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uova posizione, infatti la lista File Preferiti non e'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e alfabetico, ma nell'ordine che volete v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olete a questo punto potete dare OK e selezionare un al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 ripremere la lente, ma piu' comodo e' fare SHIFT+Click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ltro file della Piccola Lista, SHIFT+Click selezio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ttamente un altro file, ora potete spostarlo con un semp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vere un aspetto piu' ordinato gli aiuti sono inizial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costi, ma se toccate un bottone o la Piccola Lista, e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iono e vi offrono un breve Memo di quanto de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intuibile la lista File Preferiti e' utile per conten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quei pochi programmi di uso frequente che si desidera av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pre sotto m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Linguetta Task: sposta alla lista dei Task gia' descri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Un piccolo trucco: se dalla lista Task fate CTRL+Click s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ne con l'icona barrata, WinTime tenta di chiuder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SENZA inviare ad esso un regolare messaggi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usura, questo puo' essere utile per chiudere program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ttosi che si sono bloccati e non vogliono chiudersi, 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ZIONE, se avevate del lavoro aperto in quel programma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verra' salvato, inoltre le risorse e la memoria impegnate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programma potrebbero NON essere rilasciate. CTRL+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miglia un po' al CTRL+ALT+DEL di Windows, a volte funzio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lio, a volte non funziona, proprio come il CTRL+ALT+DEL, 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ini File Manager: come dice il nome si tratta di u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ridottissimo, consente di distruggere, spostare, muove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ere, dei file. Da' informazioni sulla dimensione del file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o spazio libero su disco. Il Mini File Manager utilizza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vecchio stile per la selezione dei file, cioe' in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ca lista sono radunate sia le cartelle sia i file; mol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 assai blasonati fanno ancora uso di questo tip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z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ca raffinatezza: il comando Vedi avvia il Blocco Note per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 piccole dimensioni, ed il Write per quelli di dimen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u' gran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mi risulti non c'e' nessun problema particolare leg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uso di Wi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ero' voi in qualche modo voi rovinaste i fil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di WinTime, suppongo che allora il progra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rebbe dare segni di malfunzionamento; in tal caso baste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plicemente cancellare i file di configurazione danneggiat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i sono: AOINI.INI e AOLAUNCH.INI e dovrebbero trovarsi 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lla di Windows, oppure nella cartella dove avete po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er qualche motivo spostate WinTime da una directory 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'altra, allora puo' essere che (se avevate attivato OTM)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a piu' lanciato correttamente lo OTM quando premete CTRL+E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ate doppio click sulla scrivania,questo poiche' la line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INI contiene il percorso completo di WinTime; in tal ca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sufficente disattivare lo OTM, dare OK e poi riattivar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amente (dal Bottone Punto Interrogativo, click su ico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ime, e poi click su casella O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a avviato, cioe' in genere all'avvio di Windows, Win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 per circa 10 secondi la data estesa, comprendent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orno della Settimana; questo puo' essere utile per un rap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o, per verificare se per caso il sistema avesse perso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corretta, prima di iniziare altri lavori. Infatti e' piu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ile ricordare che "oggi" e' Giovedi', piuttosto che sap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amente che "oggi" e' il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, vi ringrazio per l'attenzione per avermi letto sino a qui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ro che WinTime possa esservi di piacevole aiuto e compagn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e vostre ore di lavoro o svago passate al calcola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ssandro Odd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