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distrib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Objective-C into a separate file to reduce gcc.zip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docs files into dev instead, docs no longer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387 shipped in bin directory instead of emu387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amples in samples/dpmi for ctrl-break, timer, packet drivers,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info documents and standalone info.ex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stall program for floppy distributions.  GNU sourc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lit zip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go3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 - protect registers during setup calls to allow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itializ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 - setup eax correctly for some interrupt controll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/X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hdlr.c - gettimeofday handles the case where the time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 out debugger into external debugger module.  Use "go32 -d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ogram&gt;" to debug a program.  NPX instructions temporarily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ll warning messages for 'tcc -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PMI problems related to small programs 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ther DPMI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printout for floating point exception, instead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run "go32", it prints more informative mess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&amp; date that it was bui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ut2exe now allows "aout2exe -s &lt;stubfile.exe&gt; program"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stub (or other program) to prepend.  Aout2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ctor-align the 32-bit executable, so this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"copy /b stub.exe+prog prog.exe", which does not 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.exe now includes a configuration structure, edi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bedit".  Type "stubedit -h" for help on using stubedit.  go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stubs with this structure and use the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nvironment the program runs in.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r - for running custom extenders alongside reg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- to prevent mismatches between go32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tack - minimum amount of stack to allocate in DPM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mem - maximum amount of virtual memory to keep during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file - base name of actual file to run (symbolic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bing - enable/disable wildcard expansion (yes=expand, no=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mem - amount of conventional memory to le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go32 come out, when compatibility is brok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xisting executables to use a different extender besides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1.12 breaks some programs, you could se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v11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 now uses the "runfile" field of the stub's info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should execute a different binary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symbolic links by copying stub.exe to prog2.exe and using stu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unfile to prog1 (the .exe is not required)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2, go32 will call prog1 but pass prog2 as argv[0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can be enabled/disabled on a per-program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ubinfo struct.  Note that the "glob" and "noglob"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32 environment variable override this.  Go32 will pas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SP to the application if they want tot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emulator, emu387, is automatically loaded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7 and if the file "emu387" exists in the same directory as go32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pmi functions are simulated in non-dpmi mode.  See dpmi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listing, and include/dpmi.h for convenienc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k() and brk() return -1 as appropriate.  Thus, malloc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return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hdlr/valloc will shrink their allocation of DOS memory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specific amount of DOS memory and there isn't enou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the "minimum dos memory avail" field in the stub head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There are still cases for it, though.  Go32's auto-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uts the segment at the end of memory, and from ther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, whereas stub allows you space after th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oc() changed to use signed subtraction when figuring ou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This was the cause of the infamous pagetes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O32 keyword "topline" causes go32 to show runtime statu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(or mono monitor) while running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ime option TOPLINE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load either a.out or COFF emu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exception_handler's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and trailing spaces are removed from environm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"go32" it will give you information about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s are properly restored now.  This wa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&amp; Borland hangs when doing FP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hang when you d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 can now properly handle more than 64M of system RAM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M of used disk space for paging.  Note that go32 relies on VCPI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PMI to indicate when more than 64M of memory is available.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port up to 64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PMI functions emulated so that DPMI routines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out2exe" and "exe2aout" are now called "coff2exe" and "exe2coff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e executable forma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mu387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ewritten to link with the new COFF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llow for arbitrary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pt and fldt have been fixe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int messages when exceptions ar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ibraries/includ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bsrc/gr/src/setmode.s to preserve esi/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icmp and strnicmp (they call str?casec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eenUpdateLine and ScreenRetrieve to libp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hit() checks memory directly before calling int16 to spe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clude/go32.h, which has go32-specific function call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information structure that the application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ith the extender.  This structure obsole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go32 used to pass to the application in crt0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clude/dpmi.h, which has structures and convenienc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calls that are guaranteed to be available by go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_ISxxx() to 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conio (-lpc) added more borl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unction prototypes to use size_t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mp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) uses int 15 instead of a loop.  This frees up time sl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: biosequip, bioskey, biosmem, biosprint, fclos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erge, fnsplit, getdate, getdfree, getdisk, gettime, setdate, se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me; courtesy of pjbk@cee.hw.ac.u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ublic domain alloca() to lib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vedata() and _go32_conventional_mem_selector() to hel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oun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bpc/gppconio.c to work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nable() and dis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exec* and spawn*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ing won't blow up in DPMI mode, but all timings are still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libraries split into separate module - now build from libg++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gpp.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Utiliti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tarx/djtart - both now print the timestamp on the files; dj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ets the timestamp on the disk file and the r/w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jtarx automatically renames *.info-* to *.i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edit - new program.  Edits configuration information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You can edit stub'd binaries, aout2exe (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stub'd binaries), or even go32 itself (to chang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programs).  Type "stubedit -h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ify - new program.  Scans the video screen looking for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32 exception dumps, and adds symbolic informa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Usage: "symify &lt;program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exe - standalone help system.  Just type "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GNU softwar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witched to COFF executables instead of A.OUT fo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memory requirements in DPMI 0.9 mode and still allow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gcc-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real-mode gcc, changed module name to "gcc-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libg++-2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bison-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gzip-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Zip 5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