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H E   S P O R T S   L I N E   P O O L   D O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2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one of the following BB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ports Line Pool Door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Line Pool Door supports the use of FOSSIL drivers an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S_LINE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LINE30.EXE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LINE.DOC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&lt;--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.CFG      &lt;-- The poo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EXE     &lt;-- The program to advance pool period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DAT         &lt;-- Sample team data file (replace with you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DAT         &lt;--  "                 "    "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DAT         &lt;--  "                 "    "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&lt;-- Gamekeeper 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Version 3.0 is a complete revision of the door.  The PO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 configuration (GAME.CFG) file structures have changed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S_LINE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USR         &lt;-- Sequential user data files beginn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FIL       &lt;-- File containing win/loss/tie results for 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_PICK.FIL  &lt;-- File containing the top picks for 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B&amp;W  &lt;-- Black &amp; white pickmaster bulletin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CLR  &lt;-- Color pickmaster bulletin (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rts Line Pool Door is a multi-player BBS door designed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mpetition between players as they strive to accurate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eting sports teams will win, lose, or tie their games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complete with built-in title graphics for 3 pools (Football, Base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ketball) and it offers the SysOp the capability to configure the p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port.  The door tracks games by periods, starting with 1. 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games played on a given date.  The SysOp can load up to 15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for each period.  Players select which teams they think will win, l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their opponents.  The SysOp runs a BBS event program to advance th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lso identifies a player who will be responsible for updating win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e results for each period.  Once the updates have been entered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players with the highest percentage of correct pic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stores the data in a Top Picks file that can be view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layers can also review all previously completed period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have been logged for the periods.  The registered version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s a Pickmaster display that shows the players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orrect picks for all periods.  The Pickmaster display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exits the door.  The BBS event program automatically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after the last period is run.  Players can still view Top P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ll season periods after the end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Line Pool Door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S_LINE30.ZIP into the directory of your choice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POOL.CFG and door configuration (GAME.CFG) fil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section of these instructions using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Ensure you save them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sports team data files using the example from the TEA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.  Each data file is saved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DAT' file extension.  For example, the filename for period 1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.DAT and the filename for period 2 teams will be 2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S_LINE30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POOL     &lt;-- Change to The Sports 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LINE30 GAME.CFG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30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S_LINE30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etermine how many days you want each period to be acti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football pool that covers Sunday game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ach period active for 6 days (Monday-Saturday).  Satur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you would run EVENT.EXE as a BBS event to advance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, Sunday players could only view the following week's pick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un daily pools, simply run EVENT.EXE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vent batch file example is for SF.BAT (Spitfi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ootball Pool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POOL       &lt;-- Change to the 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                &lt;-- Run EVENT.EXE to advance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 &lt;-- Change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POOL.CFG and door configuration (GAME.CFG) file must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oor cannot be expected to function properly.  Save chang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SCII text format.  A sample GAME.CFG file is included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can be named any valid DOS filename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be preserved!  Edit the door configuration fil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  If you are running a multi-node BBS, simpl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 for each node, give each file a unique name, and edi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Line Pool Door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system file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are DOOR.SYS, PCBOARD.SYS, CALLINFO.BBS, or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number provided by the author.  Other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&lt;-- Line 1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&lt;-- Line 2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&lt;-- Line 3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&lt;-- Line 4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&lt;-- Line 5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 &lt;-- Line 6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current pool status and must be set to 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 the pool for use.  If the SysOp desires to manually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, set line 1 to L.  The door will automatically change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to C (closed) at the end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line reflects the current period.  Always start a new p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door will automatically advance this number after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the user (exactly as the BBS user record refl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will be responsible for updating the pool.  Only one us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line controls the title graphics and internal gam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F for Football Pool, B for Baseball Pool, H for Basketball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other single character for creating a custom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This line reflects the oldest period requiring score updates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pool with this line set to 1.  I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by the door,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is line is used to create the title screen of a custom pool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if line 4 is set to F, B, or H.  You can enter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but DO NOT EXCEED 16 CHARACTERS IN LENGTH.  The word "Po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dded to this entry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data files are ASCII text files that must follow a simple but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line always contains the date the game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iod date.  The lines that follow are the team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enter a carriage return after each line.  For example,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a football pool team data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Chargers,at,Miami Dolp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Bears,at,Minnesota Vi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creen display from inside the door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Chargers    at    Miami Dolp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Bears         at    Minnesota Vi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use the term "vs" instead of "at" but DO NOT EXCEED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between the commas!  If you use the term "at", ensure the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s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ould be saved as 1.DAT (for period 1), etc.  Refer to the 3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provided.  THE FOLLOWING LIMITATIONS APPLY:  Each team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21 characters in length and there cannot be more than 15 tea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iod file (16 lines including the date).  DAT files must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nd additional DAT files must be in numeric sequence. 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, the pool will indicate the season is ov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'S OVER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eason, the door can be left in C status indefinite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can use the Review and Top Pick options within the door.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or a new season or a different pool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lete all .FIL, .DAT, and .USR files in the door directory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eed to delete the bulletin files (BULLETIN.*)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new team data (.DAT) files using the instruction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POOL.CFG file by setting line 1 to U, line 2 to 1, line 3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line 4 as required, line 5 to 1, and line 6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 Sports Line Pool Door is $5.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splays "EVALUATION COPY" upon entry and exit.  Please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or within 90 days of first use.  As a BBS SysOp, I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 it can be to register BBS software.  I have purposely kep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ports Line Pool Door to a minimum with that though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fee is quite reasonable, based on the many long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quired.  Upon receipt of the registration fe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unique registration number.  Once you inser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the game configuration file, any special built-in door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tive and the opening and closing "EVALUATION COPY"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ports Line Poo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ssharpe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B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.SYS system file, however, it should perform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y BBS that can produce a BBS system fil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orts Line Pool Door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b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5 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AME.CFG file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a money order for USA $_________ payable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e.  This shows my support of Shareware products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  It also shows my encouragement to help furthe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s.  NO PERSONAL CHECKS, PLEASE.  I've been stung too many times!  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The Sports Line Pool Door is provided as-i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any kind, expressed or otherwise, are included and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 at 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