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Revision Notes for THE SPORTS LINE POOL DOOR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verted to "hot key" menu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09/2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display bug for prompt that tells players the door is locked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10/2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in FREEZE.EXE that caused door to enter "awaiting updat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eason wa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where players were not recognized if they logged onto the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as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12/1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ffixed copyright notice to title screen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'U' (unknown) option to the update screen so that unknown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o be reflected as a tie.  The 'U' will now appear on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pgraded the appearance of the Instruc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mized the source code in num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Lowered registration fee to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Released 02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(Released 04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centering code for BBS name on the title screen [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7/04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d FREEZE.EXE from program use and replaced it with 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ance each period.  Score updates are no long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 to the next period.  Updates can take place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eriod entries from the REVIEW option are much smoother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 i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placed many of the message pauses with a &lt;PRESS ANY KEY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de minor displa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b (Released 01/09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verted source code from C to C++.  Improved internal cod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pability to used the abbreviation "vs" in the tea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apability to customize the pool title display for any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52 line DOOR.SYS support and replaced it with abilit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OR.SYS, PCBOARD.SYS, CALLINFO.BBS, and DORINFOx.DE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vised registration number algorithm.  Version 3.x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older versions of the door.  (SysOps are now provid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s so any version can be properly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