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5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 PCBoard,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, Spitfire, TriBBS,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ution  10/13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�  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de distribution officiel pou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Microbe BBS (Sit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: LYRIC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eures/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me contacter: - appeler au babillard Le Microbe et envoyez-moi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 Dave Musta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n adresse Internet est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u �crivez-m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ge WWW de Lyric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aintenant appeler directement au Microbe BBS avec le log "LY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 de mot de passe) et avoir acc�s � la porte Lyrics ainsi qu'aux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�rentes versions diponibles (LYRICSxx.ZIP et LYRUSRxx.ZIP) san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maintenant, � l'heure o� j'�cris cette documentation, il y a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chansons et tablatures disponibles dans la port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appeler au babillard Le Microbe pour obtenir les 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1.ZIP (Entre 5h30am et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les obtenir par Internet � la Page WWW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op to 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ploader et downloader ce fichier �/de n'importe quel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toute autre m�thode de distribution tant qu'aucune modification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�e au fichier archive (.ZIP) et � son contenu. Aucun frais de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� pour la distribution d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DesqView e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 1-15 et les IRQs n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 causerie de l'op�r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ne au babillard si l'usager raccro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r�s 2 minutes d'inactivit�, retourne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la majorit� des babill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les fichiers de chansons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ression Lempel-Ziv-Welch (LZ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OLGA (Online Guitar Archive su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rror site: "http://www.guitar.net/olga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in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-=&gt; Le programme lu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DOC    -=&gt; Docs pour l'installation (Angl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_F.DOC  -=&gt; Docs pour l'installation (Fran�ais,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OR.BAT   -=&gt; Exemple d'un 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2.CFG   -=&gt; 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BBS.FRM    -=&gt; Formulaire d'enregistrement (5$ seul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11.ZIP  -=&gt; NE d�compressez PAS ce fichier dans votr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 contient Lyrics, ce fichier est seulement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 usagers. NE l'effacez PAS non plus! (Version us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&amp; r�pertoires c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es 400 derni�res chansons envoy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QTS    -=&gt; Les 100 derni�res pen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LOG    -=&gt; Fichier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Fichier des usagers (N'effacez PAS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R�pertoire o� les upload sont re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R�pertoire o� toutes les chansons et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t gar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compressez le fichier LYRICSxx.ZIP dans un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diter/cr�er un fichier de configuration en ex�cutant LYRIC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ou en utilisant le commutateur /C. (c-�-d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x�cuter le programme, ta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fichier config&gt; [/F | /FA] [/M | /M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Si c'est le premier jour du mois, ex�cute l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suelle sinon, elle ne fait rien et vous retourne a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l'ex�cution de la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Ex�cute Lyrics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Demande la langue � utiliser � l'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glais ou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Par d�faut, Lyrics s'ex�cute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joutez la ligne "Lyrics lyrics.cfg /M" dans votre fichier "batch"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�cute la maintenance � chaque jour. Il n'est *vraiment* pas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x�cuter la maintenance � chaque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a cr�er automatiquement tous les r�pertoires et les fichiers req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ert � peu pr�s 307k de m�moire pour s'ex�c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ex�cution beaucoup plus rapide, utilisez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: Lyrics n'est pas compatible "multi-node". (Pour l'inst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a cr�er un fichier "log" appel� LYRIC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llez avoir besoin de mettre une variable d'environnement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ZIP,PKUNZIP et DSZ.EXE ne sont pas inclus avec le fichier LYRICS.EX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s vous devez avoir ces fichiers disponibles via la variable PATH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de configuration, vous devez entrez les inform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1:   Fichier cr�� par le babillard que va utilise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2:   Chemin pour acc�der � ce fichier (avec le backslash � la fin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3:   Nom d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4:   Nom de l'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5:   Vitesse "locked" du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cr��s par le babillard peuvent �tre le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pour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pour GAP (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pou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pour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pour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pou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pou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la ligne 5, si vous ne d�sirez pas "locker" la vitesse du modem, entrez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c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 la porte en mode local en sp�cifiant /L apr�s le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configuration. (c-�-d: LYRICS &lt;fichier config&gt; /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RQs non standards peuvent �tre utilis�s en sp�cifiant l'IRQ apr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&lt;fichier config&gt;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RICS &lt;fichier config&gt;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 de fichier qui pourrait �tre utilis� pour ex�cuter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Aller au r�pertoire de Lyrics (TRE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f     --&gt; Ex�cute la porte avec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Retourne au r�pertoire d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ourne a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ajorit� des programmes de babillard n'ont pas besoin de la der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(-&gt; exit &lt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Aller au r�pertoire de Lyrics (TRE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m     --&gt; Ex�cute la maintenance si c'est le premier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 m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Retourne au r�pertoire d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ourne a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e l'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e(s)         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Change entre les informations de l'usager et l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ur les autres touches sp�c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Enl�ve 5 minutes � l'us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Ceci NE sera PAS retourn�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Donne 5 minutes � l'us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Ceci NE sera PAS retourn�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te la porte et retourne l'usager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rer en mode causerie. Appuyez sur ESC pour so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 mode caus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Fait un "DOS 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un programme qui permet de conserver une base de donn�es de pa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nsons ainsi que des partitions de Guitare/Basse. Elle contie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gories (une pour chaque lettre). Chaque cat�gorie peut contenir 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mit� de chansons et de tablatures. Vous pouvez vous promener parm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s, les albums, les chansons, les tablatures et vous pouvez le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e vous �tes en ligne. Vous pouvez choisir les chans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s que vous voulez "downloader" (un seule chanson, un album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, un groupe au complet, les tablatures du group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e description de toutes les commandes utilis�es dans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principal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�gories class�es par la premi�re lettre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propos de Lyrics          -=&gt; Informations �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�crire des chansons   -=&gt; Formats de fichiers utilis�s (voir ci-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Menu d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uvelles chansons          -=&gt; Les 400 derni�res chansons re�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ens�es                     -=&gt; Lire/Ecrire des pens�es (10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version usager Lyrics   -=&gt; Permet � l'usager d'importer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r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eter les chansons choisies -=&gt; Effac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choisies  -=&gt; Download Zmodem d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oir chansons choisies      -=&gt; Voir une liste d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chansons             -=&gt; Choisissez ceci si vous voulez envoy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uvelles chansons/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ie du programme         -=&gt; Retourne a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Si l'op�rateur veut ajouter des chansons en mode local, cop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s dans le r�pertoire IMPORT\, ensuite entrer dans la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choisir la commande [U]pload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l'op�rateur veut "downloader" des chanons en mode local,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mmande [D]ownload chansons choisies et entrer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contiendra les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Menu Opti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Module pour rechercher dans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�er liste des Chans.&amp;Tab. -=&gt; * Cr�er une courte ou une longue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sons &amp; Tablatur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op 10                      -=&gt; Voir les statistiques de la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og fichier                 -=&gt; Sysop: Voir le fichier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ourne au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e courte: Groupes et leurs albums et le nombre de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longue: Groupes, leurs albums et le noms des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Group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groupe           -=&gt; Sysop seulement: effacer un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du groupe -=&gt; Download toutes les chanson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bums du groupe (sauf les tabl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principal    -=&gt; Retourne au menu principal de la 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Album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album            -=&gt; Sysop seulement: effacer u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toutes les tablatures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 album           -=&gt; Download toutes les chansons de l'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groupes  -=&gt; Retourne au menu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Chans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Titres des Chan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e chanson         -=&gt; Sysop seulement: effacer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e chanson        -=&gt; Download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albums   -=&gt; Retourne au menu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e fichiers utilis�s pa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CHANSONS (par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'est pas n�cessaire de r�-�crire le nom du groupe si vous utilis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groupe, m�me si vous changez le nom de l'album ou le nom de la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hose pour l'album si vous avez plusieurs chanson du m�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Groupe/Album/Chanson que vous voulez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u fichier n'a pas d'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le fichier compress� (.ZIP)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plusieurs fichiers en m�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z les fichiers de chanson Internet sans aucun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 tel est le cas, Lyrics vous demandera les informations requ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de chanson Internet est comme ce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nvoyez des partitions de guitare ou de bass, ignorez la ligne 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aites en sorte que le d�but de la tablature so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i, vous pouvez envoyer des fichiers sans aucun format. Lyrics se char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us demander les informations n�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ment fut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ut-�tre moins de fichiers dans le r�pertoir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er l'imprimante dans Lyrics (usager local seuleme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ommer les groupes, albums et chansons (sysop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ever le "header" des chansons &amp; tablatures provenant de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r de place les groupes qui commence par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The Beach Boys [lettre T] -=&gt; Beach Boys [lettre 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z le fichier HISTORY.TXT pour plus de d�tails � propo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t mises-�-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Parution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Beta de Lyrics (Anglais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'a jamais �t� distribu�e au publique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Parution - 10/13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�re version officielle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pyright 1994,95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mpil� avec Turbo Pascal v7.0 (c) 1983,92 par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RMDOOR v4.5 (c) 1991-1994 par Mark Goodwin et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PKZIP et PKUNZIP (c) 1989-1992 par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DSZ.EXE (c) 02-02-94 par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orte contient d�j� toutes les options (enregistr�e ou non). Apr�s u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 d'essai, vous devez enregistr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qu'� m'envoyer le fichier REGBBS.FRM rempli et imprim�, �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(inscrite en haut de ce document) et je vais vous envoyer votr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registrement par la poste. Lyrics co�te seulement 5$ pour s'enregist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pas fait ce programme pour faire de l'argent. Le 5$ servira � c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ix des timbres, le temps requis pour proc�der � chaque demande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 je vous donne quand vous �tes enregistr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