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Kat-BBS BBS Advertisements Doo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Version 1.00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�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Written by Sharon Spark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Copyright (C) 199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ll rights reserved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you for downloading this Katware door. Kat-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Advertisement door for your us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ertisements for thier BBSes. You can use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odes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NOT multinode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accessing the door will be us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y would have to be locked anyway.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edit the sam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Jar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I don't guarantee anything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own risk and I'm not lia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goe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KatBBS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BBS.bat    : Sample Batch File for running Kat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BBS.dat    : Data File for Kat-BBS (Paths and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BBS.doc    : You are read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BBS.exe    : Kat-BB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BBS.hlp    : Kat-BB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BBS.log    : Kat-B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BBS.reg    : Kat-BB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BBS.ans    : BBS Fi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BBS.asc    : BBS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Last.ans   : Last Advertisem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last.asc   : Last Advertisem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ctl    : Sample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exe     :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I get if I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free upgrades forever. You have to acqui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but your key will wor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run the SETUP program to regis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pack the files into a separate directory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r. Run SETUP.EXE and configure your paths or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manually just edit KatBBS.dat and Kat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\KATWARE\KAT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Kat-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KA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KA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KAT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the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 order to run the Kat-NES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KATBBS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KA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KATNES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KATBBS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KATBBS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KAT.CTL file (KAT1.CTL, KAT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KATNES.EXE to use KAT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KATNES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KATBBS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KATN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KATBBS directory and run KATBBS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KATWARE\KAT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KATWARE\KA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ATBBS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E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t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 : Path to Kat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 : Path and Filenam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3 : Filename of Kat-BBS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 4 : Filename of Kat-BBS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5 : Filename of Last Advertisement Fi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6 : Filename of Last Advertisemenet Fi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7 :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8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9 : Registration code or 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lly don't need the whole pathname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st and you only have to enter it once. Also,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at one time to just hav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path or extension but I wanted to keep my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directory so I put it back. It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but it is more configur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door using Bob Dalton's DDPLUS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Shane Couch and all the people on Cool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at for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on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Dude the 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-07-288-7680 / +61-07-288-76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