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HE CONTENTS OF THIS SOFTWARE PACKAGE INCLUDING BUT NOT LIMITED TO MA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FILES, EXECUTABLE FILES, DOCUMENTATION FILES AND SETUP FILES AR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ED MATERIAL AND MAY NOT BE MODIFIED IN ANY FORM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 file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PG-2100 * THE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Carlos Garcia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--------------------------------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.   .   .   .   .   .   .   .   .   .   .   .   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.   .   .   .   .   .   .   .   .   .   .   .   .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.   .   .   .   .   .   .   .   .   .   .   .   .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. NON STANDARD CONFIGURATION SETTINGS.   .   .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.   .   .   .   .   .   .   .   .   .   .   .   .   .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.   .   .   .   .   .   .   .   .   .   .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.   .   .   .   .   .   .   .   .   .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.   .   .   .   .   .   .   .   .   .   .   .   .   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.   .   .   .   .   .   .   .   .   .   .   .   .   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.   .   .   .   .   .   .   .   .   .   .   .   .   .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   .   .   .   .   .   .   .   .   .   .   .   .   .   .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.   .   .   .   .   .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.   .   .   .   .   .   .   .   .   .   .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                                                   S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AWAKENING is the second on a series of on-line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same interface and "look and feel," as well as an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QVIEW and WINDOWS to allow you to multi-task smoothly, wit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ngle and multinode BBSes as well as non-standard serial por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, the second of the series, you have been summoned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ies of the land once again.  However, this time the ol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nd doubt your ability to complete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57 years after you prevented the awakening (RPG-2100 * The wr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Khalal) and Khalal has finally been awaken by its wraith. 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the city gather around the sacred fire and wish for a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me and help them destroy the evil semi-god, semi-dragon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at you find your self back in "The Land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ld wise man Drakgos sees you, he first doubts your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peace back to the land.  You have aged and are now 77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kgos foresees your dying at the age of 99.  The place where Khal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settled his empire of darkness is many years away from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solution, The Fountain Of Youth located in the newly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Cont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your self involved in many fights against many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ants of Khalal.  You'll travel the land in search of cl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of both Khalal and the Fountain of Youth.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avel the mystery of The Land Of Eternal Confusion II, the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of the North territory, and the treachorous Elect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as a FIGHTER and become a master of wars by raising you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 local Gyms, use weapons of incredible destructiv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t the local fleemarket and buy the gifts from the Sacred Fi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scrolls that allow you to cast magic and search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of the land:  Khalal's Mystic Arm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hoose the path of mystery and knowledge and become a WIZARD,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pells as you increase your level.  Cast healing spells and h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f while in battle without the need of Healing Potion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Undimensional Wand and be unstoppable!  Becom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WIZARD in the land and paralize your foes for a quick ki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be a ROGUE and share the benefits of both WIZARD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teleport away from the evil ones when you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in a bad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ore the vast world of the land and avoid unnecessary batt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, for when the time is ripe to battle to the death, only on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s the arena ALIVE!  While interacting with the world around you,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discover the many dangers and blessings of the lan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he other players who dare step in to the l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adaptation of role-playing specially designed for BB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                                                  Sect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AWAKENING is a completely graphical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the use of an IBM-type computer or compatible with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ntional memory, ANSI.SYS, and a BBS capable of gene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, DORINFO?.DEF, EXITINFO.BBS, SFDOORS.DAT, CALLINFO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(GAP/PC-Board, Doorway, Wildcat style)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: Fossil drivers will be automaticaly detected and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to allow for maximun compatibility with various syste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multiple-port serial cards such as Digi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                                                 Sect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tup and installation program has been suppli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At the DOS prompt, type  "SETUP.EXE" to br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.  From there,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stall a new game -which will move the files to an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chosen by y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et and re-start an ol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rint an order form to obtain a registration co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Set shareware version of game into register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Get last minute information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stalling, the setup program will ask you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ame of the directory you are insta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The name of the directory where you want ANSI bullet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mount of time you will allow your use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umber of times per day they can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the game, the setup program will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use when calling the game.  You are now ready to play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modify the batch file or are having trouble, typ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batch file is called START.BAT and require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full path and name of the drop file.  The gam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rop files: CHAIN.TXT, DORINFO?.DEF, EXITINFO.BBS, DOOR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S.DAT, and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call the game without the use of a batch fi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 in your BBS door setup, as long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ame directory before call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WAKE.EXE  c:\bbs\door\node3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supported drop file name 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PARAMETERS.  NON STANDARD CONFIGURATION SETTINGS.      Se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PG-2100 games are built with flexibility and easy setup in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games use the normal IRQ 4 line for ports COM1 and COM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RQ 3 for ports COM2 and COM4; and uses the normal default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for all four com ports. To override this default, the IRQ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can be set using the optional parameters -IRQ x and -ADDRESS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IRQ line to use and the address,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o use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ditional interest are the parameters -NOFOSSIL and -PERSONALITY 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' represents the personality RPG-2100 games mimic whi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When using any optional parameters, it is important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first parameter MUST be the path and name of the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is no parameter to define the com port to use.  This 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file information 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available parameter and their description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s door to operate in local mode, without requiring do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op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RES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serial port address in hexadecim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RQ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serial port IRQ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has effect if fossil driver is not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NOFOSS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use of fossil driver, even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PERSONALITY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s the sysop status line personality to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values of 'x' are: STANDARD, PCBOARD, REMOTEACCESS and WILD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command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-LOCAL                               ; Operate in loc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dorinfo1.def                  ;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chain.txt -IRQ 5 -ADDRESS 03E8 ; Non standar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callinfo.bbs -NOFOSSIL        ; Bypass fossil. Std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.BAT c:\bbs\door.sys -PERSONALITY WILDCAT ; WildCat-styl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; and standar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                                                    Section 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hareware is nowadays widely understood.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s Shareware when the author intentionally release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one just for the asking.  There usually is no copying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one coming into contact with a Shareware program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make copies for friends or to upload it to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lletin Board Ser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ime, there is a time limitation for use of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hat anyone who uses the program beyond a period of tim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30 days- must register it (pay for it) by sending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to the author for his/her ef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* The Awakening is a shareware program, Copyright (c)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rlos R. Garcia.  You are encouraged to try the g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for a period of no more than 30 days, after which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game or stop using it.  If you decide the game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(USA) fee for registration, run the program "SETUP.EXE"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-code directly from the author or alter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ile ORDER.FRM included with the gam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games allow their users to advance beyond the level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 in the shareware version, plus give player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ee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GAME                                           Sec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in the previous section, SHAREWARE, RPG-2100 * The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hareware and should be registered after trial period of no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.  Registered users will enjoy LIFETIME unlimited upgrad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auses indicating the unregistered status of the game,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 beyond level five, a $5 (USA) discount in any other gam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PG-2100 series, Fleemarket operations will be enabled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peace of mind by knowing you helped offse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e game and supported the shareware concept, thus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o continue to update the game as well as to develop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are two games in the s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-  RPG-2100 * The Wraith of Khal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-  RPG-2100 * The Awake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ntact the author for information on both games &lt;even h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pg2100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for The Awakening is $20 (USA).  In California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ales tax.  A form can be printed from the setup program "SETUP.EX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manually print out the file "ORDER.FRM" provided wi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or you may choose to send a check with a brief no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9 N.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name of the company (BBS) you wan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o (please type), your name, the name of the progra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a shipping address, and any comments you may have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, your registration code will be sent to you and you may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ieve it in a period of about 5 to 1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orders may take reasonably longer to receive and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NOTE:  If you request, I can e-mail your registration code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electronic address upon receipt of your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                                     Sec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guideline only.  For full instruction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file "VENDOR.DO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redistribution is allowed and hereby authorized as long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lete software-package, or part of, is recompr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ng convention must be kept; a fee of no more of $5 US dolla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; and the files are distributed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, unmod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se guidelines are followed,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to the author but it is always welcome.  Those wh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eir intentions to distribute the gam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s of the program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                                                     Sectio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warranty of any kind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merchan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, regarding the software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, BE LIABLE FOR ANY DAMAG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FOR LOSS OF BUSINESS PROFIT, BUSINESS INTERRUPTION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INFORMATION, OR OTHER PECUNIARY LOSS) ARISING OUT THE USE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ABILITY TO USE THIS PROGRAM EVEN IF THE AUTHOR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                                                    Sectio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work of fiction.  Names, characters, pla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s, are product of the author's imagination o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tionally.  Any resemblance to actual events, localities,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r dead, is entirely coincid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                                                     Sectio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:   Released as 2100a104.zip.   4-20-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Extra big or Negative healing fee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+ Bonus money at GYM that would sometimes take money a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users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Khalal's attributes have been beefed-up to make 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a challenge at the en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Time-slices are now being properly released for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nments such as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Healing potions were not being used sometimes by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ers when challe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hallenging fees adjusted and limitations on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llenge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:   Released as 2100a103.zip.   1-27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Changed the way the game is called (by using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name of the drop-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that v1.02 has the ability to operate as v1.03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 documented.  All the info files and the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on't mention anything.  Also, the game itself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drop file name is not needed and that an err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support for non-standard settings.  IRQ l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ial port addresses can now be defined by the SysO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Added the ability to adopt and mimic several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tus-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+ Fixed a bug that would let users deposit negative am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money in the bank... (call it stealing from the ban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money would be given to the user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Vorpal and Supreme Protection blessings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Sorting algorithm totally redone due to a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lockups :(   Better safe than sorry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:   Released as 2100a102.zip.   1-1-95 [Leaked out: 12-15-94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Fixed bug that would make dead mutations have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ney hidden in their sh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 When getting back to the City from the Youth F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ision number was not being adjusted.  This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players going back to the Southern Continent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dying and their assignment was not up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illing Khalal; altough, Khalal could still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nd ki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:</w:t>
        <w:tab/>
        <w:t>Released as 2100a101.zip.   12-01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rst offic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�:  Released as 2100a100.zip.   10-01-94 to 11-30-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legend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Private releases. Limited to Support and Beta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stage compromised many different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name.  All of them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(or to Caesar what belongs to Caesar)                 Section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k and Cookies:  This program would not be po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and understanding of my wife Reina; my children; Br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, David; and especially God, without whom, I wouldn't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 My thanks to Brian Pirie in Ottawa, Canada for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NDOORS v5.0, a door programming toolkit. You have d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job my friend.  OpenDoors is found at most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OORS50.ZIP.  I highly recommend this toolkit ove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 C/C++ programmers out ther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ability:  Thanks guys for being hooked in the gam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ki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reative K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n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sferat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y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r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ampion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ker Of Dreams   [Careful with this one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/SUPPORT/BETA TESTING BBSes                       Sectio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ITE:  aql.gatech.edu  DIRECTORY:  pub\games\rpg2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DO NET:  FREQ 2100*.zip from 1:143/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scape to other Worlds BBS</w:t>
        <w:tab/>
        <w:t>1-408-956-1717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.2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On as G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ickey Tee's Place            1-206-941-7351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hinx BBS</w:t>
        <w:tab/>
        <w:tab/>
        <w:tab/>
        <w:t>1-408-730-0975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Feathered Dragon BBS</w:t>
        <w:tab/>
        <w:t>1-402-289-2612 NEBRASK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- World of Wonders BBS </w:t>
        <w:tab/>
        <w:tab/>
        <w:t>1-408-363-0384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                                         Section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p-to the minute release of this and any other RPG-2100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found at all of the distribution/support/beta BBS ce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versions will always be found on America OnLine and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s, suggestions, comments, or to report any bugs fou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net:            rpg2100@aol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ail MAIL:          Carlos R. Gar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ttn: RPG-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59 North Capitol Avenue #1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n Jose, California 95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- End of file SYSOP.DOC 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