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TTY option.  Graphical interface where you can set colou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al Interface shows all Linker activities i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also shows what type of messages are incoming (ie: Post, Email,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enance Log.  Stores all Maintenance information when LINKUTIL /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g fixes. Fixed a few bugs fro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_UNKNOWN.  When LinkUtil sorts your N*.NET files, it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known system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IR.  Choose which directory linked files are sent to (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Sys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 that have been there the whole time that nobody kne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er "pings" systems, so that you can tell who is runn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 Editing section of LinkUtil (it's there, not documented until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