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ame a registered user you should send whatever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s fair. If you send more than a certain amou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rewarded with a higher level of support (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several free up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end, the more likely it is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me before for details (preferably by e-mail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Pet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ARM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107, Bld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vkazsky Boulevar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cow, 11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DPetrov@misis.msk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