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Edit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a font editor to edit the VGA font (yep, a REALLY useful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oftware !). Once a font has been created, a TSR program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 be created to allow the font to be loaded and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other  programs. Font Editor is definitely not crippled in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 only have to put up with a shareware window poping up whe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aded. The Device driver and TSR that can be created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ere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s shareware and you are encouraged to pass  it  a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If  you find the font editor useful (you never know, 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)  then please send an registration fee of a mere $20  (N.Z.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get a copy of the registered version and it will allow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ot meal. Your comments 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latest version the registered version includ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for the TSR (A86 Assembler source), the source code to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(TASM Assembler) and source example code for using you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in Pascal, C,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OFTWARE  AND  MANUAL  ARE SUPPLIED "AS  IS".  THE  AUTHOR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 RELATING TO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 EXPRESS  OR  IMPLIED, INCLUDING BUT  NOT  LIMITED  TO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 SOFTWARE AND/OR DATA FROM USE OF THIS PRODUCT. 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 AUTHOR OF THIS SOFTWARE BE LIABLE TO YOU OR ANY OTHER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DAMAGES. YOUR USE OF THIS SOFTWARE INDICATES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THESE AND 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THE NATURE OF EVOLVING PROGRAMMING AND THE VARIOUS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ENVIRONMENTS  IN  WHICH THIS  SOFTWARE  MAY  BE  US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 THAT  OCCASIONAL "BUGS" OR UNFITNESS  MAY  ARISE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ALWAYS  TEST  THIS SOFTWARE THOROUGHLY  WITH  NON-CRITIC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ITOR  is distributed as shareware. This means that you are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to use it for a period of 30 days. If you find i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ide to continue using it after the trial period,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FEDITOR  is neither free software nor is  it  in  the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  The software and its documentation, this file, are propert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uthor  and  may  not be sold without written permission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be granted a just-like-a-book license which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istered version of the software can be used by more than on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can  be moved from one computer to another so long as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 of it being used by two different persons on two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at  the same time, just like a book can not be  read  by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ersons in two 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license allows you distribute as many copies of FEDITOR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 to  whomever  you  please, provided no charge  is  made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FEDITOR must include the software,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and  all  supplemental  files  as  a  single  unit  without 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welcome to make copies for his/her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ubscription  fee, are welcome to post  the  program  for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 as long as they do not charge any fee in particular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F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 user  groups and computer  clubs  may 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vendors approved by the Association of Shareware Professiona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who explain the concept of shareware in their  a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 price may distribute the shareware version of F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 enterprises wishing to  distribute  FEDITOR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 or  in  combination  with other hardware,  software,  book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must 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is section before filling out the 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mpensate the inconvenience of currency exchange, foreign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the same amount for shipping and handling as N.Z.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on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name of the font to edit can be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system font is used. To create a new font file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  and include a /S on the command line to get the  system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.  Once  the  program is loaded there are three  main  window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haracter being edited, the available ASCII characters,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about the current character. To move between the editing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ASCII chart use [TAB]. To indicate which window is acti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will change to a double line in the active window. The arrow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move  the highlite marker about. To change a pixel (whi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ndow) press [SPACE], and to select a new character (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chart screen) press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oving about the ASCII chart window each characters ASCII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decimal, hex and bi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Display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Save font file to disk (fnt), this over wri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, which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No backup i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Erase current character (just blank it ou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F3 - Fill current character (making it a solid bloc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3 - Toggle current character, this will switch the pix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, making the character go into a revers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Create a device driver for the current font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as the current font. The device driv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SYS, to be loaded from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DEVICE=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As above but with the extension COM. This TS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from DOS to switch to the new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5 - Create TSR without initialising font, this do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above option, but the font isn't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ight away. Once the VGA mode is rese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This creates a file with the extension PAS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uitable for importing into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As above, but the format is for C programs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being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As [F6] but the extension will be ASM, and is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assemb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This replaces the current character, wheth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window or editing window with the system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F9 - Same as above but it gets all the system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9 - Same as [F9] but uses the alternative font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font has been loaded then this can'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This displays a window of .fnt files.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an be toggled by pressing [SPACE].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ish to load with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F10 - This loads an alternative font file, bu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displayed, and can be access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-F9]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opy character to buffer, this can only be don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diting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aste character from buffer, if no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copied then the pasted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or garb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Flip the current character horizont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Flip the current character ver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Shift+Arrow keys while in the edit window will scroll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bout the box in the various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program is started with no parameters the system font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nd its file name will be default.f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mall screen flicker will occur when changing a fonts pixel -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 of  the interrupt updating the memory, depending on your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the degree of flicker might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-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- Save font file to disk (f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- Eras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F3 - Fill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3 - Toggl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- Create Device Driver for current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- Create TSR for curren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5 - Create TSR without initialising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- Create Pascal header file (pa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- Create C header file 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- Create Assembler header file (as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- Get system character (for current charac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F9 - Get complete system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9 - Get character from alternativ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- Load font file (f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F10 - Load alternativ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-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Copy character to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- Paste character from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- Flip character 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- Flip character ver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Arrow keys - Scroll character around th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format is simply 16 bytes for each character, which is made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 bit pattern in binary. Each font file should always  be 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in size, and each character has 16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s that can be created are for including into your own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want  to  customise  the font, the assembler  code  might 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 to  meet  your requirements. The TSR and  device  driv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 the  font  reverting back to the  original  VGA  card  font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itself  on interrupt 10, although one or two  program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 get rid of it, I have only found two :- 'Carbon Copy', and  '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', however I am sure there others. Some programs will lose the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ing to and from different graphics/text modes, but it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 restored when the program is exited. The TSR &amp; Device Drive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modest bit of memory (about 4k), and can be loaded high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blems, I haven`t had it cause any conflicts with anything (ye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 to Gary Anderson for  helping me  with the initial TSR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