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CREDIT CARD ORDERS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Go to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com/~n0name/software.htm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 Online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To 713-524-6398 print out the below order form, type or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information, making sure to reference product number 30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x to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ut &amp; Paste the order form to a word editor,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, making sure to reference product number 303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e form to 30342@pslwe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non-credit card orde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rected to plasma_mail@juno.com, or plasma_mail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ELD DOES NOT APPLY, PLEASE LEAVE IT COMPLETE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 not use any umlauts 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ccents or diacritical 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Cut Her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hip-To Name &amp; Addres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/Middle Name: 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: 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          --Leave blank if not a Comp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ne 1: 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ne 2: 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: ______________                  --U.S. &amp;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# (voice) (optional): 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 addres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 (MC, Visa, Amex, Discover)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- Month: ____ Yea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ANK's name and phone number from the back of the card or from you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EX, just enter 'AMEX' in the blank. All others MUST have bank's name &amp;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nk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ame: _____________________________</w:t>
        <w:tab/>
        <w:t>Bank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nter the BANK's name or address in the fiel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ddress where the cardholder receives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fill out the spaces below if the credit card holder's nam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e Ship-To name and address entered in the space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ddress verification is done on every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redit card billing name &amp; address do not mat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 or below, THE ORDER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get the billing address is from the monthl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ad: Web security and PsL's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 Card Holder's Name &amp; Addres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n the card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: 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ne 1: 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ne 2: 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: _______________________     --U.S. &amp;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 fully licensed copy(ies) of CCEPKA for E-mail delivery @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anity: [  ] @ $15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 fully licensed copy(ies) of CCEPKA for mail delivery on 3.5" Diskette @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ity: [  ] @ $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 site license for a network @ $15 + $5 for each addition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ity: [  ] @ $15 (First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ity: [  ] @ $5 (For each additional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of the PSL software library normally $30 is only $10 including shipp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CCEPKA.  This CD contains thousands of shareware, and freewar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, business, or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CD-ROM @ $10 including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ity: [  ] @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is included i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delivery only on foreign orde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luding Shipping:   ** TOTAL: ________________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a trial copy of (or learn about) CCEPK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ut her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dering please send mail to plasma_mail@yahoo.com or plasma_mail@juno.com, an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redit card order is recieved you will promptly be shipped a registered vers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