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W PLAYER FOR SOUND BLASTER v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2 (21.01.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gh speed playing (up to 44k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playing stereo files in mono mode (if #CHANNELS x SAMPLINGRATE &lt; 44101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ard is in stereo mode it will sound like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(19.01.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s during multi block transfer ar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veral small improv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(24.12.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rst version. I wanted to check how does DMA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ly 8bit mono Wav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works only at SB with BASE=220H, DMA=1, IRQ=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blems with long files (above 64kB = multi block transf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Sound Boards: SoundGalaxy PRO 16, Sound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MAILWARE. If you want to use it send a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 or question send a mail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Petr H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tynova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5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theta@vszbr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I'll send source of this program to anybody who has any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program SoundGalaxy PRO 16 (or SB PRO 16) for 16bits samp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improve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Thanks a lo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