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L I X    M O U S E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document has been tailor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se 'TYPE TLX311M3.DOC &gt; PR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Sugar Mi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onto,   ON   M2L 1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ix v3.11 Mouse System, hereafter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, is distributed to the public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cept.  Use of this product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 requires registration with the auth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completing the form included in this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LX311M3.ODR, and sending it along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5 to the address indica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though the mail full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This includes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on a 5 1/4 inch disk, customization (whereb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, button layouts, etc. can be received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st, should the customization be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), and any other shareware product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 that I feel may be of use to you, as well as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may not be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ithout the express consent of the author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must be distributed in absolutely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documentation, program and suppor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esent when the packag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or payment may be demanded fo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only for the cost of the media it occup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0 (ten) dollars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: Brent Williams. 10 Sugar Millway, Toronto, ON   M2L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      Includes                      Cnd/US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 TMS on a 5 1/4 disk,      @     $5+         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elow) &amp;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 that may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_______)_______________ Bus. (____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T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Customiz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Introduction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 Program Description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  Machine Requir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  TMS Files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Setting Up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   Where to Use TMS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   Installing/Uninstalling TMS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   The QuickDial Function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   Use With Other Mouse Systems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   Button Convention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     3-Button Mice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     Mouse Menu Colour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     EGA &amp; VGA video modes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The Main Menu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   Changes from Telix'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   Mouse Help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   Mouse Spee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   Information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     The Printer On/Off Function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The Redial Menu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    Command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     Exiting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Future Enhancements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Trouble Shooting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ix v3.11 Mouse System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supplementer for use with Telix v3.1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 Inc.  Some of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ull menu of all Telix v3.11 A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imulation of almost all useful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ouse may be use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screen colours,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alling entry or scrolling through s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On-Line help available directl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t's much more than a front end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It's a useable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making for quick and easy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MS your machine must me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itself, and also the machin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 MicroSoft Mouse (or Compatible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mouse driver and approximately 15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TMS (TMS is actually a Terminate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must have a total of at least 185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icroSoft mouse or compatible (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rough either MOUSE.COM or MOUSE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) to run TMS under Telix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TM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MS package includes ten file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file is described in the TLX311M3.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ccompanie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: Thanks to Ken Mason for providing man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upport files used in TMS, as wel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ggesting improvements, many of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implemented in this version of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ix v3.11 Mouse System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Where to Use 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S is designed only for use with Telix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ith most other packages (including D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  Most likely, the mouse will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if any button (or both)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ment will emulate the four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but this may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As a general rule install T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ix and uninstall it when you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batch file TLX.BAT is included which help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Installing/Uninstalling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S is installed simply by typing MENU TLX311M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'Menu Installed' will be return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S is disabled by typing MENU OFF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keyboard emulation off.  Note that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ctually removed from memory, the includ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gazine utilities INSTALL.COM and REMOVE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QuickD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3.11 has a function called QuickDial where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only enter the numbers of entries in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call them.  Since it takes so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from the dialling directory itself, T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function has been turned off.  Operating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unction active will work, thoug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out on some nice features of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Use With Other 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an editor which makes use of the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 and run an application which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, TMS will not be operational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ix.  To fix this problem,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rst turns off TMS, then call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then turns TMS back on. 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editor should it use the mouse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ograms you might use under Telix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Butt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buttons are used to call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operate functions.  Both buttons always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abort.  Cursor movement always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, except during the Telix ReD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y are disabled so that an accide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won't abort the ReD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3-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ing kit used to produce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MicroSoft, and since MicroSoft sells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mice it included support for 2 button m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button LogiTech and PC Mice work fine th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d button simply has no effect o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Mouse Menu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ose the colours presently used in the mou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ing that they would acceptable to all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 them you can easily have them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(if you have not already), and dro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or letter stating what colour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happy to send you a customized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lours.  Due to the nature of the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TMS they cannot be chang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program, nor as a run-time op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d copies with varying colour sche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o keep it down to a reasonable siz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acker wishes to break into the progra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 dots all over the menus, he/she is welco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as long as the altered copy is not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EGA &amp; 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3.11 supports EGA 43 and VGA 50 line mod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for compatibility with all systems Telix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MS menus use only the first 25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Note that TMS works just fine with 43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 use) and 50 line modes, bu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e extra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   Though I have never experienced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has been said that Telix messe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nt tables on EGA and VGA cards when the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50 lines modes are used.  If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ence this problem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function of Telix, not T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does not adjust the screen mo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nt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n Mouse Function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e main mouse menu is called with the le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mouse butt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e dial function is called with the righ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mouse butt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As mentioned, both buttons emulate an E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hanges from Telix's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inexplicable reason the author of Tel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phabeticalized (sp?!) the help menu.  Though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work with Telix as seamlessly as possi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phabeticalized the main mouse menu m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Mo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Mouse Help from the main menu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summary of mouse operations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e mouse (rate of change of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vs. movement of the mouse)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  For most purposes the defaul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able.  You can navigate the menus very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speed, though this results in a very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hould you use the mouse for cursor movem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using the default mouse spe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is function brings up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MS and the problems involved with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 *Please read* this before using T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Printer On/O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3.11 accepts the Ctrl-@ key combin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for printer capturing.  Unfortunately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ich TMS was developed does not suppor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, therefore clicking o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 small 'No can-do' message.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the Ctrl-@ keyboard combinati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0 The ReD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either button while Redialling numbers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a small menu of functions.  They are relative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 so I won't go in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are three ways to exit from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e exits to the Dialling Directory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select the numbers you wish to dial.  Anoth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l mode, and a third exits to the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ay choos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hird Mouse Menu for Telix I hav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nhancements which will soon be implemente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peed function, whereby operations involv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operate with a high mouse speed for quick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sor movement operates with a lower mouse speed s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doesn't begin to break dance while you tr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t.  Naturally, new  releases will come out as 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mproves on Telix itself. 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nd many more enhancements to TMS, please '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' by register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1 Mouse System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,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are using Telix v3.11 and not an earlier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elix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r mouse driver IS INSTALLED -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Without the mouse driver, not mu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when you try and operate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are pressing the right mouse button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you wish.  Blind guess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have enough memory to install TMS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have at least 15K free ram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Check that your mouse is MicroSof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tech and others should work, though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f problems continue and all of the above check ou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me a note through the mail explain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formation that might be relevant (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other TSRs present, total memory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, etc.) and I will do my best to help you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ggesting a solution or sending you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MS which will work with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