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 DIAL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Scripts for PC Pursuit and Telix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5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1.0                     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is Copyright (c) 1988 by Rich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is provided AS IS without any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is includes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to a particular purpos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from this program failing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to the us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by the user constitutes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SHAREWARE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is distributed as Shareware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UNMODIFI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 monetary compensation is requested for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change thi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trademark of P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and Telenet are trademarks of Telene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up the EZDIAL10.AR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.SLT      ........ The script that logons onto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LT     ........ The menu and dialer for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SLT      ........ Hang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ITY.SLT  ........ Disconnect from the out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BBS.SLT   ........ Dials PC Pursuit BBS for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SLT     ........ Dials EXEC-PC BBS for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   ........ List of files in EZDIAL1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 .FON DIAL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1.00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aturday, I downloaded Telix 3.0. I had hear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Telix 2.12, although it was one of few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had not tried out. After reading the docs fo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give it a try. That's when I foun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ly all of my telcom is done on PC Pursuit, an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uses it knows, it is a real pain withou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ion". Since Telix 3.0 had just been releas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not to be compatible with script file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I had to try to create scripts of my ow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airly try Telix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ALT" script language included with Telix 3.0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powerful language. Not being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I shudder at the word), it was an uphill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 a workable set of scrip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rst attempts are presented here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quite a few hours (thanks to a long 4th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), and have worked well. There is not mu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, so one must take care and pay som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n to improve and polish these script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dback is very welcome. You may leave E-Ma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C BBS (414-964-5160) or on my BBS at (408) 757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(which is PC-Pur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Z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EZ DIALER on your 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py the 6 .SLT files from this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ipt directory as defined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you don't have a complete set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, copy thos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other Tel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ut your local Telenet number in the TELIX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ing directory. Enter PCP.SLC a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for this number. You should set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whatever baud your Telenet i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s N-8-1. I put this number as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rectory and use the quick-d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Edit your TELIX.KEY file to include "@MENU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and "@NEWCITY" A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Using your favorite text editor, ente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suit User ID and Password into MENU.S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.SLT, and PCPBBS.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Use CS.EXE to compile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Dial the Telenet numbe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below to use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 1.0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uccessful logon to the local Telen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you will be presented with a menu of the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The list also includes EXEC-PC BBS and the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ich are both direct connect on PC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 the dialing code for the desired city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al until a connect is made. If you wish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ing, hit the ESC key, answer 'Y' to the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?' question, and tap F9 at the '@' prompt from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@' prompt doesn't appear just hit the 'ENTER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onnected to the outdial modem for the connected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DIALER will load the dialing directory for that ci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dial and work within that city.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other city, just it the ESC key out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hit F10, wait a couple of seconds then hit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city menu. You may then enter a new dia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DIALER will expect to find a dialing directo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you connect with, using the dialing code and the 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(ie. TXHOU.FON for Hous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DIALER was written out of the immediate ne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ay to use Telix 3.0 with PC Pursuit. Having he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good things about Telix, I wanted to try it. I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hareware comm programs at least a shot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the one that 'grabs' me. But since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 time is spent on PC Pursuit, dialing script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u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cripts are not extremely polished, do not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bells and whistles' and at this time don't have mu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 One must exercise a little care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odes, and try not to select one of the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n't on line. You'll have to ESCape out of tha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s have now been through a few days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do not cause problems in and of themselve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 haven't done everything possible to them. As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elix 3.0, I'm sure I'll be polishing the scrip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d adding more features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much of a programmer, I'm still using the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hod of learning SALT. As I get better at it EZ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etter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