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7c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7C.ZIP    -    T.A.G. Bulletin Board System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Version 2.7b to Version 2.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7B.ZIP    -    T.A.G. Bulletin Board System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Version 2.7 to Version 2.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7.ZIP     -    Main program package for the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Version 2.7 (include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7.ZIP     -    Documentation package for T.A.G.  Includ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documentation, menu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7.ZIP     -    Start-up package for a new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C27.ZIP     -    Conversion package to upgrade from T.A.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f/2.6f1 to T.A.G.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26D.ZIP    -    Nodelist index compiler package (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7.ZIP     -    Complete Borland Pascal 7.0 and "C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tructure package for T.A.G.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W26.ZIP     -    Dictionary package for the message syste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