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JView v5.2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4-95 By Blueview Softwar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is a RIP Scrip, ICN, and Windows ICO viewer. With JView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popular formats. You can run JView by simply typing J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ile selector, or you can run JView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jview filename". If you do not specify an extension ".RI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filename. When viewing a RIP file you can hit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from be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JView with the file selector you can ta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bar], or you can tag all the files with [ALT T].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viewed with [ALT V], pressing a key advances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] at anytime returns the program back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 can also be viewed in a slideshow mode by pressing [ALT 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can also be configured to search directories for Icon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option enter the directories your Icons are located. Use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parate directory paths. eg. C:\BIGICN;C:\SMALL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t the directory for exporting Icons.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con files will be created. This is often useful since som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create temporary Icon files which are never erased,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 prefer to add different extensions to their RI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no extension at all. You can set JView to list ALL the files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ype(s) option blank. The default setting is for RIP;ICN;HIC;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you can add additional file extensions but remember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though they are RIP spec files. To configure JVie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IP files just remove the other extensions from the File Type(s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oggle the text window option, any text that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View will be printed in the text window. The ansi option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to be display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rite option allows you to control whether you wan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viewing a RIP file. Usually this is used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period for the SlideShow mode be set by changing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ing of all the available options pres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 is part of a series of related programs. When you register 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receive "registered" versions of JDRAW,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, and PCX2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receive a key file that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current and all future shareware version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leted copy of ORDER.TXT along with $20 + $3 S&amp;H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+ 3 S&amp;H (Canadian) to Blueview Software. Here's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when you register J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3.4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take a look at JDRAW.R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4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3.0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