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ͻ                 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ͻ�ͻ�ͻ�ͻ�ͻ�˻   � ��ͻ�ͻ� ��˻�ͻ�ͻ�� �ͻ�� ɻ �ͻ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ͼ�  � �� ��  �͹���   � �� ��  � �����ͼ� ��  �͹�   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  �ͼ�͹�  �ͼ� �   �ͼ�ͼ�ͼ�ͼ� ��ͼ� ��ͼ�ͼ�ͼ�ʼ�ͼ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vision 3.40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1992,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censed Materi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Installing the driver vi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Installing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Modifying the driver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and-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. Status/Usage/Help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BASIC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Disk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RAM-Disk identification &amp;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. Self-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 xDISK commun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COPYRIGHT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generates RAM-disks in expanded memory conforming to the Lotus/Int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specification (LIM EMS), and permits to var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o the disk without having to reboot the machine. The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d to free all of its EMS for other uses, and can be expa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vailable EMS. or any intermediate size multiple of 16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B). The sector size, cluster size, and root directory siz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 The drive can provide visual and audio clues of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kinds of on-the-fly, resizable disks can be created: "Inelastic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ze the disk space but whose data are not preserved upon resiz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astic," which allow data-preserving and nonpreserving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eatures include: RAM-disk write protecting and format prot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/unlocking DOS access to the disk, and the enforcing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hecks before the implementation of any comman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features include installation of the xDISK device drive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memory area, with or without MS-DOS or PC-DOS 5.0, i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 is present, and the capability of loading this driv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command line (DOS versions 3 through 4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xDISK requirements are MS-compatible DOS version 3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conforming to the LIM EMS 3.0 or higher, and 1,5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or upper memory per drive to be installed.  xDISK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086, 286, 386, and 486 microprocessor-type optimiz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rked by asterisks, is a fully usable program. 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you are requested to order a registered copy of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ftware from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Warranty, and Limitation of Remed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SK.REG contains a form needed to register or upgra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rather use this unregistered copy, consider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king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is a virtual-device driver system to generate (and modify) RAM-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conforming to LIM specification version 3 or higher.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can be modified without having to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MS 3, the disk contents are lost if the resizing requires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.  Under EMS 4, however, a data-safe resizing can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and switches.  Data-safe resizing is available if the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s an "elastic" unit (the default condition).  The disk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n an "inelastic" unit which can be resized on-the-fly a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resizing always destroys disk contents.  "Inelastic" disks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EM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 consists of two programs: (1) XDISK.SYS, a block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via CONFIG.SYS, after an EMS manager has been installed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.EXE, a utility providing an interface with the driver via DO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of one or more parameters of the specified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e to an error in the LH (LOADHIGH) command of MS-DOS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 (revision A and B), XDISK.EXE does not selec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loaded via this command in either upper or lower memory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 command is not needed for the execution of the dr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DISK.SYS and XDISK.EXE files of a given version are match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ose of other xDISK versions.  The minimum requirements are a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orting LIM EMS version 3 or higher, and MS-compatibl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or higher.  Some xDISK options require a higher version of DOS or 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RAM-disks are compatible with the CHKDSK utility of DOS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that sometimes encounter difficulties with other resiz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 Starting with xDISK version 3.32, the boot sector of the disk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with the MS-DOS 5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written in assembly language; each versio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-type releases (086, 268, 386 and 486) in which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for the CPU types of the Intel iAPX processor family (x86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because such processors differ markedly in instruc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ncorporation of a memory cache in some x86 processors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by influencing the speed of both instruction fetching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tandard (086) assembly language instructions, the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86 releases of the program also use 286-, 386- or 486-specific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'real' mode (which is the native mode for 086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and degree of code optimization vary with the CPU type,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small variations of the size of the resident code.  Thes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in machines having the corresponding or higher CP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INSTALL.EXE, enclosed with the program files, may be us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to a user-defined drive and directory, and--if so desired--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to the file CONFIG.SYS which will install the driver XDISK.SY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ing, and to add the user-defined directory to the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s describe the manual installation of the x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nstalling vi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.SYS may be installed via the CONFIG.SYS file on the boot dis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-3+ EMS manager has been installed.  The filename of the EMS driv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with the manufacturer, but its code must include the string 'EMMXXXX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presence can be verified with any file-browsing utilit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ust be included in a single line of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[path]XDISK.SYS [?n] [/DB/DR/DS/KB/LH/PK/VD/VM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path&gt;, if given, is the path specification (including drive) for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YS; if &lt;path&gt; is not specified, the driver file is assumed t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 of the boot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the DEVICEHIGH (MS-/PC-DOS 5.0) or the HIDEVICE (DR-DOS 6.0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driver in upper memory (rather than switch /LH)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ZE' does not need to be specified for the XDISK.SY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preceded by a semicolon in the DEVICE= line specification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ful in annotating CONFIG.SYS commands, are igno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switches (/DB, /DR, etc) is provided below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switch /DB, /DR, or /DS is used if the switch (or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)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gistered copies of xDISK, driver installation can be avoid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sc&gt; key before the installation banner is displayed. 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the installation, and the user is prompted as to wheth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ISK -- Continue RAM-drive x: installation? [Y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Y&gt; or &lt;Enter&gt; to continue or &lt;N&gt; to cancel.  Avoid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no memory penalty under DOS version 3.30 or higher but uses som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conventional memory in earli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nstalling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starting with version 3.10, the driver may also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at the DOS prompt (i.e., after the operating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ed and configured via CONFIG.SYS) by means of the utility XDISK.EX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under MS-/PC-DOS versions 3 through 4.  The DOS command-li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yet implemented under COMPAQ DOS version 4, MS-DOS or PC-DOS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R-DOS versio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XDISK.EXE is in the DOS path, the following command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-line loading of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DISK /LX [path]XDISK.SYS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path&gt;, if given, is the path specification (including drive) for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YS; if &lt;path&gt; is not specified, the driver file is assumed t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ubdirectory. (See below for a description of the switche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drives allowed by DOS is 26 (A: through Z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xDISK drive installed from the DOS command line can be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witch /UX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Modifying the x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xDISK driver has been installed, XDISK.EXE can be used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river.  This utility allows for the modification of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DISK [?] [d: [/switches]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If xDISK is executed with &lt;?&gt; as the only argument (notice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ceding backslash), the program searches all block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DISK driver signature, and displays a list of the install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This is the drive designator letter, followed by &lt;:&gt;,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drive.  The specification of a non-xDISK drive or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generates separate error messages.  Defaults: Null drive, no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x=&lt;ASCII code 21-40&gt; = Current drive uni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other components of the command line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optional commands, passed to the driver to modify it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dded to the command line invoking the xDISK driver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) or its XDISK.EXE interfa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are not case sensitive, but must be preceded by a backslash [/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DISK is invoked without any switch (or when the switches are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lashes, and thus are ignored), the status of the xDISK driv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RAM-disk are destroyed by the switches /DB, /DR, /DS, /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DE, which reformat the disk.  The contents are preserved by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+ and /DX-, which resize the disk without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ollowing switches are recognized when loading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DB, /DR, /DS, /DU, /KB, /LH, /PK, /VD, and /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witches are recognized after installation of the driver, except for /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B, /LH, /PK, and /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Asterisks mark options available in the registered program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XDISK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?[n]&gt; immediately follows the blank space terminating the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VICE= line specification, the user is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RAM-disk is to be installed.  If &lt;n&gt; is missing o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between 1 and 9, such prompt defaults to a YES answer i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time-out value is provided by &lt;n&gt; if between the range 1 to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is forced to wait for an answer if 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XDISK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displays the Status/Usage/Help panel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 in the section below.  If a VGA or EGA is the activ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aves the contents of the palette registers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deo attributes for its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valid xDISK drive unit letter, ? or /? show the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[/?] or at the xDISK Usage/Help panel [?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sence of a disk designator, ? displays the list of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RAM-disks, while /? displays either the status of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an xDISK one) or the list of installed disks (if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x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Status/Usage/Help Pane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CS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cluster size, i.e., DOS allocation units, where &lt;n&gt; can be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 8, 16, or 32 sectors/cluster; the final size may be adjusted by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higher value, especially when installing a large disk. 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size with small disks, and a larger size with lar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CS = /C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DA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whether changes in the disk parameters are implemented vi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(/DA+) or directly to the driver (/DA-).  If an on-the-fly,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utility is being used to increase disk capacity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ake over DOS calls to xDISK, do not resize the disk vi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the driver (/DA-) since this will damage such 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DA = /D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DB[n]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 in kilobytes, where &lt;n&gt; is between 16 and 8196 (EMS 3) or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MS 4) in steps of 16 KB; if &lt;n&gt; is not a multiple of 16 KB,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to the nearest larger multiple available. The largest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upported is either 8 MB (the EMS 3 maximum) or 32 MB (the EM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).  Unless switch /ND or /NQ is also selected, the resiz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confirmation by the user because the disk is reformat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are thu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DB[n] installs an "elastic" disk that, under many condition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or shrink via switch /DX� (see below) preserving the cont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, switch /DB[n]! installs an "inelastic" disk that allow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ation of the EMS but disables data-safe expansion or shrinkag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B[n]! if loading a RAM-disk that will not need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In CONFIG.SYS, null switch or null &lt;n&gt; = /DB64.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DOS, /DB = /DB64; null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DC collapses the RAM-disk to a size of 0 KB and relea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pages previosuly allocated to the disk.  Unless switch /ND or /N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lected, disk collapse requires user confirmation. Switch /D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 the existing /DR and /D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isk collapse has occurred for, say, disk M, DOS-mediate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will trigger the folowing error message from MS-DOS 5.0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KDSK M:' or 'DIR M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alid disk change reading drive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insert volume &lt;xDISK M:&gt;, serial 0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the "Abort, Retry, Fail?" question by pressing the &lt;A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DOS prompt.  The message is a remainder that the dis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but is collapsed.  0-KB collapsed disks can only be re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DB or /DE only since reformatting is needed; the data-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DX+ i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hange drive to a collapsed RAM-disk as DOS will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until &lt;F&gt; is pressed.  RAM-disks failed by DOS gener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to CHKDSK.  A valid drive status is restored once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s expanded via switch /DB or /DE.  See switch /TL for in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validating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DE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disk size to the maximum available EMS.  The maximum numbe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is changed to 512, unless switch /DR[n] is specifi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switch /ND or /NQ is also specified, this expansion 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DE loads an "elastic" disk which can expand or shrink vi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X� (see below), while preserving its contents during such resiz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, switch /DE! loads an "inelastic" disk whose conte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d during resizing, but allows maximal EMS utilization.  Use /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reating a RAM-disk that will not need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DR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oot directory entries (files and subdirectories) where &lt;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4 and 512.  (The final number of root entries may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to a higher or lower value, especially when loading a small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switch /ND or /NQ is also selected, this resizing chan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oot directory entry uses 32 bytes from the allocate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re is not a sufficient number of entries,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 to the disk trigger a critical error message of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ion Error.'  To decrease such a possibility,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sk to the maximum EMS size via switch /D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ot directory entries to 512.  If less entrie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 switch /DE with /DRn, where n &lt;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In CONFIG.SYS, null switch or null &lt;n&gt; = /DR64.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DOS, /DR = /DR64; null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DS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size, where &lt;n&gt; is 128, 256 or 512 bytes.  The standard DO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512 bytes; use a smaller size when storing small files.  Unl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D or /NQ is also selected, the resizing change requires confi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In CONFIG.SYS, null switch or null &lt;n&gt; = /DS512.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DOS, /DS = /DS512; null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DX[�]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the limited shrinkage [-] and expansion [+] of the RAM-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ing the integrity of its contents.  Resizing is NOT impleme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drive parameters would threaten the disk contents (s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DX- shrinks the free space of the disk to zero or to less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.  Alternatively, /DX-n shrinks the disk by &lt;n&gt; KB or the nearest 16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.  Shrinkage is not implemented if free space is less than 16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would not free an EMS page (16 KB each).  The data-safe shr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only if EMS 4 and MS-compatible DOS 3.10 or high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ing an empty disk yields a minimum size of 16 KB or mor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drive parameters), i.e., /DX- does not collaps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witch /DX- uses an undocumented function support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 to 5.0 (revisions A and B) of MS-DOS; the fun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pported in other operating systems, such as PC-DO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s of DR-DOS.  There is no assurance, however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 is available in systems other than MS-DOS, 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remain available in future MS-DOS versions 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shrinkage is computed from the value, maintained by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rst cluster from which it starts the search for free spac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rite operations (such a value is displayed on the Status pan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/Usage/Help Panels below).  DOS normally uses all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free space before reusing freed space.  Contents must be co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there should be no free gaps between used clusters) for pro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age. Switch /DX- compares the calculated kilobytes needed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with the amount occupied by the data.  If the former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latter, free gaps are assumed (i.e. the free-space clu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indicate the last cluster in use) and shrinkage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pact an "elastic" disk use only defragmenting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do not leave free clusters interspersed among used clu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do not place a hidden data file in the last disk cluster(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idden file is created, disk shrinkage may still be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utility may refuse to be used again to pack the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DX+ expands total disk size to twice its formatted siz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resulting drive parameters do not threaten the integrity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Alternatively, switch /DX+n expands the disk by &lt;n&gt; KB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est higher 16-KB multiple.  Data-safe expansion requires EM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k shrunk via /DX- can be restored to its original (or a larger)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switch /DX+ or /DX+n, and vice versa.  A RAM-disk created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! or /DB[n]! ("inelastic" disk) cannot be resized with switch /DX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DX =  /DX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D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a tentative drive unit code to the disk to be install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 code &lt;d&gt; can be a letter between "A" and "Z."  Normally, DOS 3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required to install xDISK, assigns such an unit cod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ime of installation, overwritting any user-assigned code.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U is available for troubleshooting purposes and is ignored af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isplaying the installation banner when loading the driver;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B is ignore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LH[n][X]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the program to load its resident in high memory between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024 KB, i.e. below the 1-MB limit of real-mode memory bu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-KB DOS hardware barrier.   High memory self-loading requir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manager (XMM) supporting the services of the XMS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nd that a free upper memory block (UMB) of a littl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KB is available. The XMM must support functions 10h (Allocate UM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h (Free UMB).  UMB allocation is implemented via calls to DOS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is controlled by MS-DOS or PC-DOS 5 (i.e., command DOS=U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.SYS file and the drivers HIMEM.SYS and 386EMM.EXE load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direct calls to the XMM, if DOS does not control the UMB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 in most cases switch /LH[n] determines automaticall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 allocation, the user can force this determination via /LH[n]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driver to assume the UMB allocation is controlled by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H[n]X, which forces the driver to assume this alloca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XMM. If the wrong assumption is used, self-loading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ail. (The user has then the option of aborting the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 driver in conventional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w high-memory limit for the UMB can optionally be specified via 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exadecimal number between A000 (640 KB) and FFFF (1,024 KB)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r avoid specific regions 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f-loading into upper memory consumes 64 bytes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each installed xDISK driver.  A few additional byt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XMM or MS-DOS 5 when allocating the UMB.  Unlike the upper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mediated by some memory managers, the self-loading on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ee UMB of the size of the resident driver code (and no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XDISK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 Lower-memory installation, if a XMS/DOS error is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MB loading; high-memory installation below requested lower lim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s are not available above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XDISK.SYS from the DOS command line (i.e. after the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ed, and the drivers installed via the CONFIG.SYS file). The full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for XDISK.SYS must be given after switch /LX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o configure the driver, as listed above in Usage item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-line loading of xDISK works successfully in MS-DOS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-4, but not yet with COMPAQ DOS version 4, MS-/PC-DOS vers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R-DOS version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LX does not require a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eviously installed xDISK drive cannot be collapsed for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loading to work, since such loading process rebuilds the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-line loading of the driver increases the resident size b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(the XDISK.EXE program segme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will crash if the memory allocated to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d by means of a resident-removal utility.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drivers can be identified in memory maps via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xDISK_&lt;d:&gt;,' where &lt;d&gt; is the drive letter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drives loaded from the command-line either in lower (LMB)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UMB) can be unloaded from memory via switch /UX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s the displaying of disk status, user confirmation request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; errors can still be detected within a batch file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command. Because the disk status display is generat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BIOS calls, the message cannot be redirected by DOS; use of switch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the same result as a redirection to the NUL device. The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rame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resizing.  Avoids prompting for the user confirmation prio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ze operations that destroy all data on the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P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passssword &lt;x&gt; to be checked before implementing any disk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x&gt; consists of 1-15 lower-case alphanumeric characters [0-9, 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ust be follow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is useful in situations when more than one user has ac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M-disk (e.g., a server) and, after copying the common-acce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is made write- and format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s driver installation after its banner has been displayed unt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pressed; switch /PK is ignore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L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nk (/TL-) or relink (/TL+) the drive to the chain of DOS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nking turns the driver off, invalidating its use by DO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collapsed disks that cannot be unloaded from memory. 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-disk can be turned on by relinking them to the DO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L = /TL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P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(/TP-) or enables (/TP+) password verfic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AM-disk are implemented; the password consists of 1-15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e alphanumeric characters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sc&gt; or &lt;Break&gt; during password testing returns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 The typing of an incorrect character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tiates prior accepted (correct) characters, and the entire pass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typed. Note that warmbooting via &lt;Ctrl-ALt-Del&gt; is not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ssword testing (rebooting destroys the RAM-disk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P = /TP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PA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control of the audio feedback during the password check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P below) prior to the implementation of any change in the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PA+ enables a 55-ms beep each time an invalid character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PA- disables this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PA = /TP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PV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control of the video feedback during the password check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P below) prior to the implementation of any change in the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PV+ displays a '�' if a correct character is typed, and /TPV-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PV = /TPV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R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(/TR+) or unprotect (/TR-) the drive from resizing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dvertent reformatting the disk.  The protection status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or lower case of the write-protection status (see switch TW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DISK configuration message: RW/RO = resize protected, rw/ro =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R = /T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S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control of audio feedback during DOS access to the specifi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: Use /TS+ to enable a brief click whenever the driver receive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 read from or write to the disk, and /TS- to disable thi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. The ON status is indicated by the icon [#]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S = /T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V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control of video feedback during DOS access to the specifi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: Use /TV+ to flash the icon "#" on the top-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the driver receives a request from DOS to read from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, and /TV- to disable this video feedback.  The ON and 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gnalled repectively by the icons [#] and [�] in th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VD allows for the selection of the character and the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lashed by /TV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V = /TV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W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/W+ or /W- to write protect (Read-Only) or unprotect (Read-Wri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ontents as in a floppy disk.  Write-protect status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-disk resizing.  The status is indicated by the icons [RO] and [RW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DISK configuration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W = /TW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stalls from memory the specified xDISK disk (only command-li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can be uninstalled). The operating system will crash if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the last drive in the DOS chain or if the resident cod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TSR-remov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VD[c]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the ASCII character [c] and color attribute [a] of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ctivity flash mediated by switch /TV+.  Any ASCII charact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with code 10 (line feed), 13 ( return), or 26 (end-of-fil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parameter &lt;c&gt;.  The background/foreground video attribute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pecified as a hexadecimal (base 16) digit pair between 00 and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following valu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black</w:t>
        <w:tab/>
        <w:tab/>
        <w:tab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dim blue</w:t>
        <w:tab/>
        <w:tab/>
        <w:tab/>
        <w:t>9 -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dim green</w:t>
        <w:tab/>
        <w:tab/>
        <w:tab/>
        <w:t>A - inten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dim blue-green (cyan)</w:t>
        <w:tab/>
        <w:t>B - intense blue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dim red</w:t>
        <w:tab/>
        <w:tab/>
        <w:tab/>
        <w:t>C - inten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dim blue-red (magenta)</w:t>
        <w:tab/>
        <w:t>D - intense blue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dim green-red (brown)</w:t>
        <w:tab/>
        <w:t>E - intense green-red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dim white</w:t>
        <w:tab/>
        <w:tab/>
        <w:tab/>
        <w:t>F - intens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f installing XDISK.SYS in a virtual machine of a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EMS losses if the virtual machine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may be added in the command line after the switches.  Th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useful in annotating batch-file or CONFIG.SYS command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semicolon, and are ignored by x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DOS redirection and pipe characters in comments for X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ince DOS will attempt to implement the implied redirection 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Status/Usage/Help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switch /? selected allows access to the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Help panels. (If a Mouse pointing device drive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Mouse driver version 6.0 or higher is loaded and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ices provided by these panels can also be activa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pecific areas of the screen and clicking either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state is saved prior to the display, to be restored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/USAGE panel, which is shown first, describ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driver and its drive if an xDISK RAM-drive design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or a list of the installed xDISK RAM-drives if any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designator was specified, the STATUS subpanel also display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kilobytes, and the value of the cluster from which DOS starts a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search when writing to the disk (see SWITCH DX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subpanel shows a menu for the command switches: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the auxiliary menu, press key &lt;F2&gt; or &lt;M&gt;,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screen button labelled &lt;Menu&gt;.  If the resident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some 'on/off' command switches is displayed by '+' or '-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subpanel shows the current drive parameters for the specifi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 drive.  Press key &lt;F3&gt; or &lt;D&gt;, or click the mouse up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labelled &lt;Data&gt; to display the panel; press the &lt;Esc&gt; key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upon the button labelled &lt;Esc&gt;, to return to the main pa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xample was obtained from a 50%-full RAM-disk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/DB64 /DR128 /DS512 /TS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rive M, serial no. 00130340, label &lt;xDISK M:&gt;      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� Esc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ytes/sector:      512         Medium ID type:  F8h  �����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ctors/cluster:   2           DOS-CDS linked: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. of FAT copies: 1           EMS pages used: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ctors/FAT copy:  2           Disk compacted:  Yes      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T entry length:  12-bit      Safe expansion:  +64 KB   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oot dir entries:  128         Safe shrinkage:  -31 KB   (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rst root sector: 3           Write protect: 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rst user sector: 11          Resize protect: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served sectors:  1           Drive feedback:  Yes #    (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ree space cluster 31  (5)     Password check: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>
          <w:rtl w:val="true"/>
        </w:rPr>
        <w:t>޲</w:t>
      </w:r>
      <w:r>
        <w:rPr/>
        <w:t xml:space="preserve">��������������������������������������������������  </w:t>
      </w:r>
      <w:r>
        <w:rPr/>
        <w:t>Us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             Percent of Disk Space             100  Fre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Indicates whether empty gaps of disk space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Number of additional KB that may be added to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Number of KB that may be removed from the current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ndicates whether there is audio (#) and video (#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ing DOS read and write acces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Cluster at which DOS will start searching for free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nel provides a summary description of the program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splayed if key &lt;F1&gt; or &lt;H&gt; is pressed from the Status/U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mouse is clicked upon the screen button labelled &lt;Help&gt;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cursor keys (Home/End, PgUp/PgDn, arrows) to scro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r up. Pressing the &lt;F1&gt; key once skips the brief program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the text on the "Usage" section directly; pressing &lt;F1&gt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ositions the text on the "Switches" section directly.  Press &lt;F2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key to return to the Status/Usag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X&gt; or click the mouse upon the screen button labelled &lt;eXi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DOS-prompt command line from eith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waiting for keyboard (or mouse input) du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tus/Usage panel, it calls repeatedly the IDLE interrupts of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8h and, if MS-DOS 5 is installed, function 1608h of INT 2Fh.  IN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 potential background activation of (some) other resident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Fh/1608h allows DOS 5 to suspend the program temporarily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(EGA users only)  The default IBM palette attributes are rest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GA BIOS fails to store properly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BASIC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.EXE passes execution status data to DOS.  These can be test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ia the ERRORLEVEL command.  The following are values for 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5   Cyclical Redundanc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4   286(386) version executed in non-286(386)+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40   Error during driver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8   Criticsal error open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7   All drives are assigned (reached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6   All drives are assigned (increased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5   Driver initialization error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4   Driver failed installation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3   Overlay of driver failed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2   Operating system does not support DOS function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1   Failed to find NUL driver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0   Error during XDISK.SYS load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8   Unknown video card/video contents not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5   Invalid E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4   Invalid DOS version (1-2, 5; OS/2 DOS 1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6   Data loss on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5   Data-safe re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4   Format-protect re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3   Write-protect re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   Resize request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9   Evaluation period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8   Open files left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   Temporary file a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6   Root 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   Driver access 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  Invalid command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  Invalid character is pass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  Bad/Invalid uni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   Succe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Disk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an support several types of disk.  Each disk contains informatio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, which is stored on a specific area of the disk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the disk must contain information necessary to the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 and disk space, which is also stored in a reserved dis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-compatible disk consists of 3 reserved areas and a user fil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areas are the Boot Sector, which contains a table of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S to manage disk space, and a bootstrap code to star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 the File Allocation Table (FAT), containing data on file-space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oot Directory, containing size, location, date, and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of a (physical) disk is laid out as a series of concentric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racks, which are divided radially into sectors.  When stor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uster is the basic unit of disk allocation used by DOS, an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sectors, whose number varies with the disk type; the file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as many sectors as are required to hold it.  Whether just on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s of a cluster are used, the cluster is marked 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AT there is an entry for each cluster on the disk, contai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dicates the status of the cluster: reserved for DOS, free, in-use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of cluster chain.  DOS stores cluster information as a cluster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each cluster points to the next cluster in use.  Because the fir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of the FAT are reserved, the first cluster of available dis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ile area is cluster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a FAT entry is either 12 or 16 bits, and it depends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 in sectors and the cluster size; a 12-bit FAT entry is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values cannot be stored as a 12-bit quantity, which i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4,079 clusters.  The minimum disk size requiring 16-bit F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alcula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79 clusters x [sectors/cluster] x [bytes/sector]) =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 FAT length entry due to modification of the above variable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/output disk errors; switch /DX monitors the variables to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ntents can be preser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AM-Disk Identification &amp;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ssigns the first available drive letter to a RAM-disk with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 to E or, for DOS version 3 or higher, the range A to Z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STDRIVE=Z&gt; is included in CONFIG.SYS.  Such a letter is shown by X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DOS 3 or higher, but not when using MS-DOS 2 (unless switch /D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--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drives can be identified by the volume label and the O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ot sector, which are determined by the program version.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chine using an 80286 or a higher CPU, the disk date of cre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 in the CMOS chip; for an 8088/8086 CPU, such date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of XDISK.SYS.  Similarly, the time of creation i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when the driver is installed (e.g., 3:40 for version 3.4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hine using an 8088/8086 CPU, or the current time in the CMOS chip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CPU.  Afterward, the current time and date maintained by DO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time/date creation stamp whenever the disk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Self-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an install itself in the upper memory area (UMA), that i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ddresses between 640 KB and 1024 KB of memory, via switch /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unctions /Hn, /H[n]X, and /H[n]D).  Program release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Ms require MS-compatible DO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is the XMM distributed with MS-DOS 5; installing this XM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UMB provider (e.g., a 386-specific memory manager such as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, also distributed with DOS 5), and enabling DOS access to the UM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OS=UMB' command, allows DOS 5 to control UMB allocation. Other 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managers, e.g.,  QEMM386 (Quarterdeck) or 386MAX (Qualitas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both UMB remapping and X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rolled by DOS 5, but by the XMM itself.  Such a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creasing memory address, first-fit allocation of a small UMB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the breaking of a large UMB into two smaller ones, thus h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f larger residents in the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 controls the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 block on a best-fit basis when &lt;n&gt;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 controls UMB allocation and &lt;n&gt;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compared to the UMB loading provided by the command 'DEVICEHIGH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/PC-DOS 5.0, the command 'HIDEVICE' of DR-DOS 6.0, or simila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some 386 memory managers, program self-loading into a UM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dvantages, including: (1) it requires only an initial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pper memory of the size of the resident code only (as oppos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tire program), (2) it permits more user control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pper-memory block, and (3) it 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resident can also be installed in the UMA via a 386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or via (UMB-linked) DOS 5.0, provided that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tual size of the entire program, and any additional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needed 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XDISK.SYS is an uncompressed file, while the interf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SK.EXE is a compressed file (that selfexpands by a factor of 2+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ddress and size of available UMBs can be obtained via ME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DOS controls UMB allocation, or via the memory manag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is allocation is controlled by 386-specific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ither case, such data can also be obtained with UMAX.EXE, 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ping utility that is distributed by the author. If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is a critical element in the selection of the UMBs,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access map is provided by TIMEM.EXE, a utility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xDISK Commun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version 3.32, xDISK implements an interface via interrupt 2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ows communication with the driver.  A description of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below in case you want your programs to detect whether the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loaded in memory or if a given unit is an x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=0DDh</w:t>
        <w:tab/>
        <w:tab/>
        <w:t>Interrupt 2Fh subfunction used by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/1-26</w:t>
        <w:tab/>
        <w:t>Drive unit (1-26) or installation check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=7844h ("xD")</w:t>
        <w:tab/>
        <w:t>Interface signature BX:CX: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=7844h ("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=7844h ("K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 -&gt;</w:t>
        <w:tab/>
        <w:t>Pointer to 25-byte minimum length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gisters 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 = ?</w:t>
        <w:tab/>
        <w:tab/>
        <w:t>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0DD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87BBh</w:t>
        <w:tab/>
        <w:t>One's complement of signature (NOT "x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?</w:t>
        <w:tab/>
        <w:tab/>
        <w:t>Register not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B4C0h</w:t>
        <w:tab/>
        <w:t>One's complement of signature (NOT "K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:[DI+0] = offset of driver signature for unit in [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:[DI+2] = segment of (paragraph-aligned) dri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:[DI+4] = start of 19-byte dat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ify if a given drive is an xDISK unit, place the unit code (1=A, 2=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=C, etc) in AL; to verify if any xDISK driver is installed, place 0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stallation time, xDISK checks whether the INT-2F vector is a null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it replaces this vector for one that points to an I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xDISK driver is installed, the INT-2F call returns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 = FFh, and the one's complement of the interface signatu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X and DX.  The contents of CX are not preserved.  The paragraph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se) segment of the driver is returned in the word starting at ES:[DI+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urther verification is required, the far address returned i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starting at ES:[DI] points to the offset of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"xDISK unit: "  ; 12-byt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?               ; drive unit letter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               ; end of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of the following static driver flags is returned starting at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+4] through [DI+2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4h</w:t>
        <w:tab/>
        <w:t>1=DOS linked, 0=DOS unlink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5h</w:t>
        <w:tab/>
        <w:t>1=write protected, 0=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6h</w:t>
        <w:tab/>
        <w:t>1=root directory full, 0=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7h</w:t>
        <w:tab/>
        <w:t>1=uncompacted free space, 0=co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8h</w:t>
        <w:tab/>
        <w:t>1=resized, 80h=resizable, 0=not re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9h</w:t>
        <w:tab/>
        <w:t>1=inelastic resizable disk, 0=elast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Ah</w:t>
        <w:tab/>
        <w:t>?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Bh</w:t>
        <w:tab/>
        <w:t>?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Ch</w:t>
        <w:tab/>
        <w:t>1=collapsed disk, 0=not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Dh</w:t>
        <w:tab/>
        <w:t>1=using all EMS, 0=using som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Eh</w:t>
        <w:tab/>
        <w:t>1=password enabled, 0=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Fh</w:t>
        <w:tab/>
        <w:t>1=password audio feedback, 0=n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0h</w:t>
        <w:tab/>
        <w:t>1=password video feedback, 0=n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1h</w:t>
        <w:tab/>
        <w:t>1=confirm changes first, 0=n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2h</w:t>
        <w:tab/>
        <w:t>1=silent display, 0=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3h</w:t>
        <w:tab/>
        <w:t>1=click speaker on disk access, 0=n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4h</w:t>
        <w:tab/>
        <w:t>1=flash icon on disk access, 0=n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5h</w:t>
        <w:tab/>
        <w:t>0=12 bit, FFh=16 bit: length of F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6h</w:t>
        <w:tab/>
        <w:t>? (count of open files in RAM-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OPYRIGHT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"Author"), who provides the Software and licenses its us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XDISK.REG contains a form needed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USER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this Software in a single computer at a time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transferred to another computer, provided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in one (1) computer at any time; under the licens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installed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/15-PCs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this Software in a single site, or a set of sit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not used in more than fifteen (15) computer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such computers are located exclusively within the site. 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machines are available at discoun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UNDLING LICENSE.  Please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NDS POLICY.  If a problem notified within ninety (90) day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copy cannot be solved, the registration fe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osts) will be refunded upon receiving a written requ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.  Program upgrades are limited to licensed user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major version (e.g. release 4.00 through 4.99)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when a self-addressed, stamped, 5.25" diskette mailer with a 360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included with the request. Other upgrades are charg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-user/site) registration fee.  See enclosed file XDISK.U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  A phone number for technical suppor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te licenses for 100 machines or more; other licensed users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 who will cont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uter Software' clause, document DFARS 52.227-7013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is FM de Monasterio, P.O. Box 219, Cabin John, MD 20818-0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ing any contents of this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  Any other use of this Software is also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written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program releases may be found at the Information Exchange BBS, 70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