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use Support Routines for QuickB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Robert S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FD 2  Box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ttleton, NH  03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el free to distrib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.BAS</w:t>
        <w:tab/>
        <w:t>The code for all of the Mouse functions/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.BI</w:t>
        <w:tab/>
        <w:t>The include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.OBJ</w:t>
        <w:tab/>
        <w:t>The compiled object code for MOUS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.LIB</w:t>
        <w:tab/>
        <w:t>The library created from MOUSE.OBJ &amp; Q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.QLB</w:t>
        <w:tab/>
        <w:t>The QuickLibrary for use in the Q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.BAS</w:t>
        <w:tab/>
        <w:t>Code for a simple bit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.EXE</w:t>
        <w:tab/>
        <w:t>Executable for the simple bit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S.TXT</w:t>
        <w:tab/>
        <w:t>Several pre-made bitmaps,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.BAS</w:t>
        <w:tab/>
        <w:t>Code for a program to show all pre-mad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.EXE</w:t>
        <w:tab/>
        <w:t>Executable for the bitmap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se functions/subroutines were written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se Mouse functions/subroutines, include MOUSE.BI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$INCLUDE: 'mouse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compile your code.  Then, the easiest thing to do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the MOUSE.LIB library (type "mouse.lib" at the linker'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 That should do it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also, instead, link the MOUSE.OBJ object co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bject code, plus link in the QB.LIB library (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se functions/subroutines within the QB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QB like this: "qb /L mouse".  This loads the MOUSE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comments in the code for much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/subroutines are distributed a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eel free to do what you like with the code. 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distribute copies, I ask that you distribute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versions, OR state clearly in the code (and this 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odified the code and what you modified.  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