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of LETT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PRESS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LETTER EXPRESS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LETTER EXPRESS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