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ing</w:t>
        <w:t xml:space="preserve">          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bTerm is  a communications  and terminal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BM  personal computers  and compatible  units.  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, Philip  R. Burns,  reserve  the  copyrigh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all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 granted a license to use the program fre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 NON-COMMERCIAL PURPOSES  ONLY.  For m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mercial use"  means use in any business where the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 make a  profit.  I  do  not  consider  not-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s  as   commercial  entities.   I   DO 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ment bodies  as commercial  entities.  Hobbyi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use,  as is  any use by students, facul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at  any school  regardless of  educational leve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ardless of private/public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rote  PibTerm primarily  for hobbyist  use an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ool environments  by  faculty,  students,  and  staff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at  universities. If  you are using Pib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bbyist, academic,  or educational  purposes, I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ney  from you. Suggestions, code for new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ug reports will do fine. If you feel guilty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 suggest you  send me a small ($10) donation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large   a  donation   as  possible  to  the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itution of  your choice.   Our greatest natura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sts of the minds of our young people, and they ne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s we move towards the future (the year 2000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years away as I write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ish to  use the PibTerm executables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, then  I request  a $25  donation for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nd  $5 for  each subsequent copy.  You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aking  all the copies. This fee for commercial u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-for-use only;   it  does not include any ki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 also make  unlimited  copies  of 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these copies as you desire, except that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e  right to  distribute the  program for prof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quest  a duplication  charge, not  to  exceed  $6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.   You should  distribute the  program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  have made, and then a SEPARATE vers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you've made.  You should clearly mark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ort  of documentation  file, as  well as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you  change.   In NO  CASE WHATEVER  may you remo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notices from any file -- source or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r  may you  advertise PibTerm  as being "public dom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BTERM is NOT a public domain program and never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s of  electronic bulletin  board systems  (BBS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 make PibTerm  available for download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 keep all  the files  in one place so that peop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 the program  and documentation.  Some bulletin bo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(and  all the  commercial services  like 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a  fee for general access.  That's fine, bu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arge  extra for  access to  the PibTerm files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allow  ANYONE who has download privileges to get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ibTerm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use the source code and modify it as you plea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COMMERCIAL APPLICATIONS  ONLY.  You may NOT use th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eveloping commercial applications without my per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NOT bundle  PibTerm  with  any  other  hardwar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thout my permis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ncourage  you to  extend this program and add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s.   I also encourage you to upload these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your  local BBS  in order to share your work with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  do NOT want is for you to rip off this code as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yours and sell it for a profit.  That's not n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 the above sounds a bit heavy-handed, please consi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ince  I first released PibTerm a number of unfortu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s have taken pla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 PibTerm code  has been  used to develop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ications without  my  permission  an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ing me any credit or remuneration, in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 A number  of large  corporations (and many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s) regularly  use PibTerm.   To  date,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a  half-dozen  companies  have  remitt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ge  fee   I  requested.     Nevertheless,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loyees in  these companies  have called  me  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ly long-distance -- and EXPECTED ME TO CONS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PIBTERM  FOR FREE.   Some  have written length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s requested  extended  consulting;    oth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cted me to call them LONG DISTANCE for fre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 Several hardware  manufacturers have  been 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way PibTerm  bundled with their hardwa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any  kind of  permission from  me, an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 cases  without even  testing whether  PibTe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uld work correctly with that hard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 Some  software   outlets  "sell"  PibTerm  for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rageous fee  of $12 or more PER DISKETTE --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metimes these  turkeys don't  even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umenta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st these  bad marks, I've received many sugges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ments and  enhancements to PibTerm, and in fact, I'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more unasked-for donations from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from commercial organiz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</w:t>
        <w:t xml:space="preserve">            Warra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bTerm has been extensively tested on a variety of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at  is no  guarantee that it will work for you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  If  PibTerm doesn't  work  for  you  o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don't use PibTerm.  I will not accept respons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ibTerm  fails to  work on  your system,  or  if  Pib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n't do  what you  want, or if PibTerm somehow caus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se data, money, or whate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press this in more formal term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Philip R. Burns, make no warranty of any kind, expres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, including  without limitation,  any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/or  fitness for  a particular purpos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s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I, Philip R. Burns,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whether 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from  a failure  of PibTer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esire.  I, Philip R. Burns,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to  data or 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the use of PibTer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 event will  I, Philip  R. Burns,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damages,  including any  lost profits,  lost savings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idental  or consequential  damages arising  ou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  or inability  to use  PibTerm, or for any clai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what  do you  expect for free (or dirt cheap, if you'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user) anywa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