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KEY                                  Steven Holz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(after running .BAS version)PC Magazine Vol 4, No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1985 Ziff-Davis Publishi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Reassigns a designated series of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 user-selected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ONE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ONEKEY is a memory-resident keyboar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.  While written in assembly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is presented here with a BAS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need be run only once,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cilitates entering the trigger ke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 to use and the sequences of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will replace.  ONEKEY will accep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 different trigger keys, each of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lace up to 50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you load and run ONEKEY.BAS in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ill prompted to "Type the ke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laced."  This will be a key you 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gger:  Ctrl-N, Alt-Z, F1, or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you enter this key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mpted, "The command that replaces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."  Here you enter the string of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elected trigger key will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ember to include all necessary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, spaces, and control character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you would enter them 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you type Ctrl-End (not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) to terminate this sequence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mpted for the next trigger key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you have typed in as many macro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, type Ctrl-End when asked for a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.  It takes BASIC about half a min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e the ONEKEY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created, ONEKEY is a regula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;  you enter it at the DOS promp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a line in your AUTOEXEC.BAT file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Memory-resident utilities such as ONE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often incompatible wit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XyWrite is one) that themselve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 the keyboard interrupts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mply experiment to see if ONEK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used with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 Requires DOS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