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Last - a pre-processor for echomail util's by C.L.Br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Rev F. Compiled Sunday, 27-August-1989 at 09:48:08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ristopher L. Br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41/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203)790-6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distribution archive are the sole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C.L.Browne. They are being offer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and shall remain that way until somebody decides to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eleges stated by the phrase 'PUBLIC DOMAIN'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deas or problems with GetLast, please contact C.L.Brow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phone number. If your suggestion's m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lease, it shall be done in whatever time I ca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kudos for your idea. Please state the version and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long with the compile date and time of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ast is used in your batch files after Opus locally or remot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rnal mail editor used locally. It will determin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mail &lt;echo or net&gt; and will exit with unique errorlevels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n process the new mail accordingly. Here is a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 share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10 goto mail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0 go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 -eg:\areas.bbs -lg:\echotoss.log -nd:\binkv210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mai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mai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mail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l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 toss scan pack -cg:\qm.cfg -ag:\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 scan pack -cg:\qm.cfg -ag:\areas.bbs -fg:\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l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 pack -cg:\q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theweb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2 goto OpusN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1 goto Opus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usN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inkv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mail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us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inkv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 -eg:\areas.bbs -lg:\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rigin /Fg:\echotoss.log /Cconfig.dog /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mail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udy the loops above, you'll see that QMail and NoOrig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lled based on the errorlevel that GetLast provides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loop, a manual scan and export is called with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ast reads the file g:\areas.bbs &lt;-e&gt; and writes areas with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:\echotoss.log &lt;-l&gt;. It is also being told to sca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:\binkv210\netmail\ &lt;-n&gt;. If it finds only echomai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batch file to jump to the mailscan loop where Qmail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g:\echotoss.log to SCAN those areas liste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mail. If it finds only netmail, the batch file then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 PACK loop to process any new netmail. There is also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'GetLast found BOTH echo and netmail'. I haven't f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use for it yet but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unning GetLast, if you want to have it scan echomai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the -e and the -l command line options specified.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requires only the -N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: tells GetLast what file contains the list of are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d &lt;AREAS.BB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: tells GetLast where to write the log of areas that conta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: tells GetLast where your netmail directory is.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e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provided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: Command line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 : Major error in processing, please che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: Echomail and Netmail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Only Echomail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Only Netmail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: No mail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that could cause error 99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 writing to log file 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 reading area file 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file _____ is too large! &lt;more than 255 are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cause error messages to occur but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 directory 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essages in area 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#1 missing, scanning area 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ed as AREAS.BBS must follow the format dictated by Q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t be Column #1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ectory]  [NAME]  [NOD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</w:t>
      </w:r>
      <w:r>
        <w:rPr/>
        <w:t>can be either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 line in the file will not be read if it is a passthr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#dir] or if the drive char is NOT spec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of GetLast at any time, FREQ the magi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AST from 1:141/735. For the latest beta version, FREQ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GETLAST. Please contact Chris Browne for a password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