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 �����  ���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��     ��     �� 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   �����  �����  ��  �� 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        ��     ��  ��  ��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  �����  ���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  �    ��  ��    �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   ���   ��� ��   ���   ��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  �� ��  �� ���  �� ��  ��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���  ��  ��  �����  �� ��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 ��  ��  ��  �� ��  ����� 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Session Manage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Version 1.06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1990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A mail  reader,   resident  editor,  an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offline  bulletin board  file management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program   compatible  with   the  Qmail,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arkMail and Tomcat door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copyright (c) Patrick W. Hart 1990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all rights reserv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________________________________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______________________________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__________________________________i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_______________________________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__________________________________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_____________________________________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Hotkeys______________________________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nterface___________________________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hoice prompts___________________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______________________________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et Up______________________________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Menu________________________________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Submenu____________________________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nfo Submenu__________________________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Submenu______________________________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Menu_______________________________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ubmenu______________________________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ad Commands_____________________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py Submenu____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Submenu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Submenu_____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s Submenu__________________________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Replies Submenu____________________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acket Submenu_______________________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 Upload Submenu_______________________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Message________________________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haracters__________________________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s___________________________________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enu_______________________________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______________________________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QINST___________________________________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enu (Reader)______________________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rectories Submenu________________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nd Switches Submenu________________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ptions Submenu___________________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 Shell Options Submenu__________________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Submenu____________________________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enu_______________________________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enu (Editor)______________________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Submenu___________________________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ptions Submenu____________________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 Submenu______________________________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Options Submenu_________________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Setup Submenu________________________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_________________________________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pts Menu____________________________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ubmenu____________________________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ubmenu______________________________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Submenu_____________________________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ubmenu______________________________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ubmenu____________________________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nts______________________________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es_____________________A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 Statements___________________________B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Reference Chart_____________________C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comments and acknowledgements_____D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_____________________________________I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SOFTWARE AT YOUR OWN RISK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complex nature and vagaries of today's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rket, the author cannot be held accountable for any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 or information through the use of this software or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oftware package.  There are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combinations that are possible tod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conditions for programmers that are difficult or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s and special support are increasingly more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supply and are not stated or implied in any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This is a low-cost piece of shareware at the present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and supported by a private individual.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stitutes your consent to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is software comes with a 30 day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.  This guarantee is limited to a refund of the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ote:  As always but especially in the case of a new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ake precautions to back up your files. No guarant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hat this program will suit the purposes for which you i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and certainly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r losses resulting from its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ing that a very small percentage of shareware users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the author of this software thought long and hard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e could/should do to the unregistered version of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to ensure that it get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did not want to create a shareware program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lf destruct" after the nth usage or blink an annoying mess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. On the other hand, he was not going to just "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" his efforts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uthors go to such great extent in protecting their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ir files are basically useless and just waste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BBS hard drives.  In the shareware version of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you cannot turn off taglines, and "-----" will appea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number goes when the software is registered.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SMQINST to reconfigur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, you will be provided with a serial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hat you will use with the SMQINST program to br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s registered.  Your registration will be valid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updates within the same major version (i.e. all 1.xx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subsequent major version update released withing 1 ye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costs only $35.00 (U.S.) dollars to regist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inexpensive when you consider it costs about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ders but offers an editor with many more features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herant power, and is simpl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FOR REGISTRATIONS: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By mail:                              By Modem: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(using VISA or Master Card)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change Computers                     The Exchange BBS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333 Office Square Lane              (804) 552-1010 (2400)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ite 103                           (804) 552-1010 (9600 HST)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rginia Beach, Virginia            (804) 552-1010 (Dual Standard)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ndar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23462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oice phone - (804) 552-1009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SA and Master Card orders mail please complete the order form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For a diskette please add $10.00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Virginia residents must add local sales tax to the total.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Session Manager. We think you will find i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ior product and hope you enjo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certainly understandable that you just can't wa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sing Session Manager, it is strongly advised that you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rst. Session Manager is an extremely versa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an abundance of unique and special features.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s is the only way to realize the full benefits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is an off-line mail reader and editor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to read and enter bulletin board messages o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that support MarkMail, Quick Mail, or To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supports multiple download packets even when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different BBSs.  It allows you to merge replies dest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ame and differen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fully supports 4 windows.  You can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bulletin or new files listing, be writing a new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another text file - all active at the same tim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all the power of pEditor and be able to copy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indow into either of the 2 editing windows.  You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from multiple messages, even quote from multipl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ultiple downlo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gives you the ability to search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for all occurrences of a key word or phras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 It even does case insensitiv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With Session Manager, you can change your thread order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, From, To, and Message number on the fly and you c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our favorite order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gives you virtually the same key macros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Editor with the now added ability to use them whil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packets. Session Manager has ten Macro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M.MAC) that are easy to use and understand. These macro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t up for special purpose like easy importing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writing a signature etc. Macro's are very easily tailo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pecial needs, and you may add and use as many separat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gives you the ability to print single or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either your printer or a file, and it doe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 the background.  No need to load PRINT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has full on line help making it easy to 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eatures even without reading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allows the user configuration for any of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functions - especially handy when used to re-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keys to match those of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ession Manager has the ability to save messages for future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messages between conferences or even betwee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pecial fonts are supplied for EGA and VGA monitors.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rom within Session Manager to add change to your usu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ouse support is built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urposes of this document, keys will be shown within &lt; 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etter key is used in combination with another key,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luded within the &lt; &gt;.  When a command requires pres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 after the &lt;Ctrl&gt; or &lt;Alt&gt; key, the second &lt;Ctrl&gt;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(See example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can be accessed at any point by pressing &lt;F1&gt;.  Limited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found in the prompt line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&lt;Enter&gt; will be used to describe what may be the Retur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&lt;Reply&gt; window will be used to describe a us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whether it is a reply to a message, or a newl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ng options from the main menu that can be ON and OF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/ASK, press the highlighted letter of the option or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to toggl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commands are listed as below.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ecedes at least one of the three possible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operation. Most commands can be invoked by o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including use of the menu system.  &lt;Esc&gt; can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it any of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Command is &lt;Ctrl K&gt; &lt;Ctrl S&gt; or &lt;F2&gt;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ave may be called by any of three possible metho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nction key &lt;F2&gt;, WordStar-like "&lt;Ctrl K&gt; &lt;Ctrl S&gt;"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or from the main menu (accessed by pressing &lt;F10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highlighted letter or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tion and pressing &lt;Enter&gt;. If you use the WordStar-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must hold &lt;Ctrl&gt; while pressing the key, K.  I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, you will see ^K.  You can then press the key, 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hold &lt;Ctrl&gt;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logue box is a window that will pop up near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hen you press &lt;Enter&gt; to select certain options in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 down menus. Type your entries ther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System Directories.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 tche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Home &lt;DIR&gt;    _____________________ |ions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ork &lt;DIR&gt;    _____________________ |tion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Folder &lt;DIR&gt;  ___________________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pload &lt;DIR&gt;  _____________________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ownload &lt;DIR&gt;_____________________ |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earch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ZIP spec   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N ZIP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ome &lt;DIR&gt;    C:\SM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is primarily intended as an offline interf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cal bulletin board service. You may import mail packe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with the built in editor. You will also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and news files found in many popular door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Qmail, MarkMail, and Tomcat doors found on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all your BBS, you must open the mail door.  If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you have done this, you also must configure the 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s in which you would like to participat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 matter of selecting the conferences for mail an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setting message pointers.  You will only have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unless at a later date you want to add or delete con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the door configured, you (D)ownload your mail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some limits (set by the Sysop) to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llowed per packet, and per conference.  The packe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ith the ID of your BBS and a QWK as the extension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.QWK).  Many communication programs will renam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f a duplicate file is detected.  If your com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is, and you already have one mail packet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the second will have QW0 as the extension.  Unlik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s, Session Manager allows for multipl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downloaded your mail packet and log off the BB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Session Manager.  You read mail in the various conferenc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the messages that you find of interest.  You can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and the BULLETINS.  You can also view the NEW FILE lis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nished reading the packet and writing replies,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and open the mail door.  You (U)pload your replies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the process starts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automate the mail process by use of BAT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s, one for reading messages, bulletins, and ne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edicated to the editor. Some functions are shared by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Manager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oard    Packet    System    Options    Config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=--------=---------=---------=----------=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File     Edit Opts     Options    Config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=--------=-------------=----------=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, you can select many functions, ope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ain windows, change configuration, select packet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Head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Message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New Message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or Re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   | ===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Browse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Edit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messages, there are up to four windows and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The above four windows are depicted as if open a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Usually you will have one or two window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SSAGE&gt;  This window displays the messages you receiv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door, or alternately a previously saved messa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EW MSG&gt; / &lt;REPLY&gt;  This window displays a new messag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r a reply to a displayed message from the abo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ROWSE&gt;  This window displays news, bulletins, and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 Text can be exported to a message or to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DIT&gt;  This window displays a text file you may open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temporary or permanent importing/expor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NEW MSG&gt; &lt;REPLY&gt; and &lt;FILE&gt; windows support al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&lt;MESSAGE&gt; and &lt;BROWSE&gt; windows are more lim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tarted, from any of the main windows, Session Manager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cessed by using menu hot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B&gt; Main Menu/Board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P&gt; Main Menu/Packet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S&gt; Main Menu/System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F&gt; Edit Menu/File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E&gt; Edit Menu/Edit Ops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O&gt; Current Menu/Options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C&gt; Current Menu/Config sub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T&gt; Toggle to opposit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is would be when starting up, you are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 with a list of packets to open (depending on you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configuration). If you open a packet, SM will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selection under Main Menu/Packet submenu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conference to read, if you desired to start by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, you would then use &lt;Alt P&gt; B to select bulleti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with the list of available bulletins and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nother window would open displaying the selected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space bar allows reading each page of each bullet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election of the nex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internal Session Manager commands lis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re for stock copies of Session Manager. If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QINST.EXE and modify commands, the commands listed in this 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incorrect.  However, your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pressing &lt;F1&gt;,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no monitors, Session Manager's menu hotkeys ar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lor monitors they are in a contrasting color.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about, and the &lt;Enter&gt; key to select comm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commands by simply typing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sire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has built in mouse support.  The mous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s that of the normal keyboard interface.  There is no "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" rather, mouse movement will act like cursor key p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"Browse" window for a conference will allow rap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up and down with mouse movement.  The left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&lt;Enter&gt; and the right button as &lt;Esc&gt;.  Press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requests "Help" while in the menu system and will br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from any of the text windows.  In a message window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not visible, mouse movement will cause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 In any window where the cursor is visible, mouse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the cursor.  The buttons do not currently hav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any of the text windows. Horizontal mouse sensitiv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while in the menu system to prevent inadvertent mov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menus.  The separate installation program SMQINS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hange the sensitivity of the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E CHOIC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ession Manager has to stop to ask you a question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a multiple choice prompt.  The answ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the appropriate letter,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high light your selection followed by pressing &lt;Enter&gt;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mouse to move the high lighted selectio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Left Mouse Button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is a flexible, powerful program that can probab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reading the documentation.  However, since SM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versatile program with an abundance of unique and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reading the documentation is the only way to rea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ALL of these features.  For those of you who choos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 time to read the docs, a Quick Set Up follows on pag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is a section on Message Handling.  Next is an in dep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the Reader's Main Menu.  The Editor's Main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after that.  (pEditor or WordStar users will probabl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ecessary to read this section.)  There are two appendice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hart for keystrokes, and a list of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run as-is out of the box.  When you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the first time, Session Manager will realiz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been configured and will place you immediately in th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he required "minimum setup" is to tell SM.EXE what it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and the paths to the programs and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nd utilities by entering it under the "Config/Lo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" submenu.   Save the setup in the "Config/Save set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.  More in depth setup instructions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dealing with th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System Directories.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 tche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Home &lt;DIR&gt;    _____________________ |ions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ork &lt;DIR&gt;    _____________________ |tion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Folder &lt;DIR&gt;  ___________________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pload &lt;DIR&gt;  _____________________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ownload &lt;DIR&gt;_____________________ |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earch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ZIP spec   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N ZIP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hardcopy of the documentation, from DOS, key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SM.DOC &gt; PRN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ort it into your favorite word processor or edi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really be in that much of a hurry, you should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has on-line context sensitive help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pressing &lt;F1&gt;. Menus are accessed by pressing &lt;F10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normal startup one of two possibilities exist for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If messages exist in the \WORK subdirectory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a previous unfinished session. The Pick Conferenc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the center of the screen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an interrupted session. If the mail has alread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you will not be able to read it if CONFIG\Flag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\Re-Read Messages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tart a new session at this point by pressing &lt;Alt-B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Esc&gt; twice and selecting BOARD\Select from the menu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WORK subdirectory is empty, you will start Session Manag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\Selec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AR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lec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nual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 info |       -------C:\TELIX\DOWN\*.Q*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it     |      | EXCHANGE.QW0 04/14/90 22:00 12K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| EXCHANGE.QW1 04/15/90 21:40 22K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CHANGE.QW2 04/15/90 17:41 17K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CHANGE.QW3 04/16/90 22:59 16K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EXCHANGE.QWK 04/13/90 22:47 71K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ill display any mail packets listed in the Download &lt;DI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ccording to the mask information supplied in Search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move the select bar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while highlighting a selection will unpack the pack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&lt;DIR&gt;.  Mouse users can move the mouse up or down to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entries and use the &lt;Left Mouse Button&gt;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any of the directory windows, you can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 lighted file by pressing &lt;Ctrl D&gt;. 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prompt to verify that you want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l packet fails to unpack, check System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correct entries. This may be caused by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version for unzip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npacking of a mail packet, a window pops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the screen where you will see the action.  After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packed, you will automatically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/Mail/Pick Conference submenu.  In a small number of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may not be properly displayed.  If you find t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case, you may start Session Manager using the "/NW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to disable the windowed operating system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UA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nual" acts like "Select" except rather that presenting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BBS packets, it allows you to enter the BBS ID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ability to enter messages to a BBS for which you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alter the method of entering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 your messages.  Since SM does not know what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has, you will be required to enter the number i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Also, in the display of the messages you have writ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erence" field in the header will show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   Command is &lt;Ctrl J&gt; &lt;Ctrl V&gt;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display user specific information relat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BS when activated from the &lt;Message&gt;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Session Manager Version 1.05 N 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The Exchang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Virginia Beach, VA  1-804-552-1010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Sysop: Steve Haynes  BBSID: EXCHANGE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Name: PAT HART   Date: 01-15-1989  Time: 19:30:25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From: SAN DIEGO, C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Home Ph.:      555-1111  Work Ph.:      555-2222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USER STATISTIC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ecurity level   : 120            Max K bytes / day: 9999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 on count     : 3970           Remaining K bytes: 9999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pire date      : 02-07-99       Download count   : 62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inutes per day  : 120            Upload count     : 18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inutes remaining: 25             Minutes this call: 1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letter following the version number indicates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verlaid code.  Beginning with SM 1.05, the mai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available in 2 versions, overlaid and non-overlai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convent method of seeing which version you hav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otherwise know.  The non-overlaid version has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requirement of approximately 400K but will operate fas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laid code which has a minimum RAM requir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3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Command is  &lt;Ctrl K&gt; &lt;Ctrl Q&gt; or &lt;Alt X&gt;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exit Session Manager and return you to DOS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have been modified, and you have your flags and switch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K, you will be given the opportunity to save an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il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py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elcome scree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oodbye scree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 File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mport replie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packet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ep. Uploa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acket already unzipped, and desire to contin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terrupted session, you may continue at the Packet/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SM will not allow access to this area if there is no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This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il         ---------Pick Conference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py       | �  28 SesMngr      20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ins   | �� 0 Main Board    2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s        | ���2 Progcorn�     1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elcome scre| ��  3 Buy_Sell      3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oodbye scre| �� �5 Sysops        2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 Files   | ��  7 Soap_Box      4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mport repli| �� 17 pEditor       8 M�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packet | � ��9�Private�          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ep. Upload| �  10�Store             ������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pointing double arrow depicts a conference with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number is displayed to the left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at conference to the right. If there ar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you, a special "Personal" conference will be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essages.  The small block to the left ind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ulletins in that conference. A check mark be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epicts conferences that have been read previously.  A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partially read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may select the conference you wish to re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 bar with the up or down arrow keys or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you can type the name or the number of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type, SM will find the first match for the currently que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rokes.  At the same time the currently queued key strok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lower left corner of the window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key stroke will be added to the queue as long as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partial match.  The queue is cleared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  Matches on conference name are made without regard to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queue may be cleared by pressing the &lt;Right&gt; curso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conference pick window, you may alter the default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y pressing &lt;Ctrl O&gt;.  The setting will remain through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or you can make it permanent by selecting Config -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 will select the high lighted conferen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essage. You may continue to read the message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&lt;SpaceBar&gt;. Use of the space bar allows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tion of each screen of each message and automatically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ssage to message. &lt;PgUp&gt;, &lt;PgDn&gt;, and up/down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ovement within that message. All empty trailing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essages are removed as they are loaded.  This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of &lt;PgDn&gt; to an empt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screen is the message header.  The messag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sg #: 6810    Ref #: 6802  Date : 04-17-90  Msg      1 of    2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rom : PAT HART             Time : 19:23     Direction : Forwar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  : PAUL WILSON          Read : Yes       Conference: SesMng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bj : Faye                 BBS  : Exchange  Thread: Subjec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Message text her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RE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          Moves to next message in current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end of each conference, returns to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window.  In the backwards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s the message read flag. 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on, advances according to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Bar&gt;        Same as &lt;Enter&gt;, except you will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message and then to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or  =          Set direction to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or  _          Set direction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Reads backwards without changing direction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READ COMMANDS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  Change Thread order (temporary for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unless s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Skip to next thread item in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          Zippy search the curren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Reply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        Kill a message (replies conferenc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 Browse messages in curren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Write current message to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A&gt;          Write current message to DOS (For ANSI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or F        Read next unread message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an unfinish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          Abando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  Prin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A&gt; will perform a "DOS write" to the CON devic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displaying ANSI messages.  ANSI.SYS (or an equival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loaded for ANSI encoded messages to display properl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ks in any window type and can even be us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editing before it is saved.  There is built in log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SI type screens without them scrolling of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M detects that the screen may be scrolled or clear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text on the screen, it will issue a pause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lly suspend the screen.  Pressing &lt;Esc&gt; will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r any other key will allow i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 in a message window will cause the current message to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ackground task.  The print job will not begin until the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pproximately 2 seconds of no keyboard activity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read your mail as well as queue other messag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while SM prints the selected messages. Note here that 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temporary file SMPRINT.$$$ in your work directory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contain the messages you have selected for print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 when the printing job is complete. The printing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set up in the print configuration window.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print configuration via the &lt;Ctrl K&gt; &lt;Ctrl P&gt; command.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 without actually starting the print job. In tha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output to a file if you prefer. Note al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nfiguration is saved when the setup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'Replies conference' a message that has been sav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 will have an 'S' in the space immediately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heck. The value displayed in the message numbe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entry order of the reply versus the actua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ich will be assigned by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IPPY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y allows you to search through all conferences for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pecified string.  If no match is found, a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ing you of this.  If a match is found,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match will be in a special ZIPPY confere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ess just as any other conference.  A successful sear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you directly into the Pick Confere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/NEWS/NEW FILES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il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py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lletin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s        -------C:\SM\WORK\blt*.*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elcome scr| BLT-0  .14  2/7/90 15:59 651B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oodbye scr| BLT-0  .16  2/7/90 15:59 463B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ew Files  | BLT-0  .25  2/7/90 15:59   1K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mport repl| BLT-0  .96  2/7/90 15:59 424K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packet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rep. Upload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   Command is &lt;Alt P&gt; B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a specific bulletin by scrolling through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s and then pressing &lt;Enter&gt;.  From the brows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elected bulletin, you may use the &lt;Space ba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rough the bulletin and advance to the next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 will close the browse window returning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Pick Window.  &lt;Esc&gt; will close the browse window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Packe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   Command is &lt;Alt P&gt; N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d the NEWS file from the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  Command is &lt;Alt P&gt; F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d the New Files listing from the BB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 "N S U" (or New Since Upload) comman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ulletins, News, and New Files will only be part of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if the Sysop of the board has the mail door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se files.  You also will only receive these files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been updated since your last logon to the bo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receiving the files, check with the Sysop of the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REPLIES/SAVE PACKET/PREP UPLOAD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    Command is &lt;Alt P&gt; I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 from the menu allows importing REP packets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ured upload directory.  You may select replies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Use this option with caution.  While Session Manag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automatically import reply packets and insur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duplicates of existing messages, this option assu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acket    Command is &lt;Alt P&gt; S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save a session along with your re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et of the same name. This is useful if you desire to le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finish it later.  When saving, the original fi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more than one session for mail. As an example,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sire to read and reply to local mail, upload repli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session for NET mail. By opening the mail packet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ARD\SELECT submenu, you may start as if you had a fresh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to read and Enter messages. This allows you to split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nto pieces, yet send replies in a timely manner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message-ah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 Upload    Command is &lt;Alt P&gt; P 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when you desire to prepare a packet for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essages.  This is a handy feature if you are using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your \WORK directory.  A packet will be crea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PLOAD subdirectory with the name BBSNAME.REP where BBS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BBS as configured for that BBS'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is very careful to keep track of previously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is should be considered as a safety net and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you want to be careful not to get entangled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messages and SM recognizes that there are message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viously saved, you will be prompted to save thes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Because Session Manager does not know if these messa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ploaded, you must supply the correct answer to that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reply packet is totally reconstructed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if you have not uploaded the current replies th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-save those messages.  If you choose not to re-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messages, then those messages are simply flagg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illed" and you can later toggle the Killed flag off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also to Reply Autosave under Config/Flags an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.  This contains VERY important information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what is happening during creating of a reply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"R" or "E" to enter a message, the Address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pops up in the middle of the screen as display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 Address info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fer #  1234                           Copy Msg:   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rom:    George Bush                    Auto route: 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o:      Pat Hart                       Ext editor: N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ubj:    Session Manag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vate: N     Conf: 28 SM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Tag line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my lips:  Session Manager is GREAT!!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&lt;F10&gt; to accept or &lt;ESC&gt; to abort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#    Refers to present message number when using (R)eply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 if (E)ntering 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   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 The person you're sending the message to.  I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ply, the field is already fill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ho wrote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       Subject of your message.  If using (R)eply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If you desire to change it, the first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blanks th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   Enter (Y)es for private message and (N)o f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       Current conference number and name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conference, press &lt;F9&gt;.  The Pick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up and you ca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t that time.  You may als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pick window by pressing any normal key (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A, ect) when that field is curren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as described above.  Note that there is no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on the list of conferences when the pick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via the address window and all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their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   The &lt;+&gt; and &lt;-&gt; keys will scroll through the tag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that entry area.  (For more info, see Use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nder Flags and Switches Sub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SG   You may elect to copy the entire message into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using a user configured quote prefix. 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Y]es on this field will perform tha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The default for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in the Config / Flags &amp; switches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UTE PCRelay type network software allows users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 directly to a node.  When Session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 this capability this fiel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indow when you are making a reply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option may be configured in the Config / Flag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replying to a message having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to be routable and your reply is flag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, the Auto Route flag will be toggled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default setting.  You may still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routing by selecting [N]o on the Auto Rou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 EDITOR This field will appear only if you have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ernal editor using the SMQINST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[Y]es here will allow you to use you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Session Manager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orrect, press &lt;F10&gt; to accept the data in the window an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your message.  &lt;Esc&gt; will exit to the reader. 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and then later decide to change some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ndow, press &lt;Alt A&gt; to re-enter the window and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see after starting the editor is a split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 is the original message; the bottom window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PLY&gt; or &lt;NEW MSG&gt;.  The message header is at the extrem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zoom as a default, it will cause a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ndow for each window. This will require you to use F6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etween the two windows.  If you are entering a new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nference that had no messages, you will also have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fter you have entered your message, press &lt;F2&gt; to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not to save the message, press &lt;F9&gt;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(K)illing a message, the message is marked for deletio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.  When Session Manager detects the presence of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it will create a temporary file to be used when pre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packet.  The messages are not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illed" is displayed in the "Read" field in the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f you (R)eply to a message you wrote while in the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the original reply is marked as killed when &lt;F10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ccept the new reply.  The contents of the kill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ss the tag line) will be copied into the new window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or easy editing of a re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Head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Message window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Reply window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top of the Editor window i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immediately above the text display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piec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PLY&gt;    69% Line 19   Col 37 Page 1 Insert Indent Wrap Just 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  --- -------   ------ ------ ------ ------ ---- ----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  2.  3.        4.     5.     6.     7.     8.   9.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current window type or filename, i.e., &lt;REPLY&gt;  &lt;NEW MS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percentage factor represents your relative loc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i.e. if it says 25% you are 1/4 of the wa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current line number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column number represents the placement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age number you are currently on. Some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very l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nsert when shown indicates that Insert is on. (Over if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ndent when shown indicates that Auto Inden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Wrap when shown indicates that Word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Justify when shown indicates that Right Justific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Line Block (LB) or Column Block (CB), whichever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updates the status line as a background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ypists might see a lag in the information contain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 This becomes even more apparent when page break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 and you are working in the middle of a large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most all cases the keyboard input is given priority schedu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s are supported directly by SM. The "E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board" option in SMQINST is set to default to off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"emulation" remains off, all users will be abl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 order ASCII characters using the normal &lt;Alt&gt; nn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below #32 are also control characters. 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you must first enter &lt;Ctrl P&gt; followed by the desir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s you would for the higher ASCII characters.  Als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able is built into Session Manager and may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Alt U&gt;&lt;Ctrl A&gt;.  If you do not have an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ould like to have access to those commands (i.e. &lt;Ctrl Up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Esc&gt;, etc) you will need to turn the enhanced keyboar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using SMQINST and then hi order ASCII characters will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&lt;Left Shift - Left Alt&gt; nn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DER function is set up to conveniently save and re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Session Manager's usual lightning fast fashion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lexibility.  This enables the user to keep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each mail packet for an indefinite period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save the enti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Setup, you select a folder name. If you chose the defaul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for each BBS will be created and each file with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saved messages from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tter explain the concept, consider the following defaul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M\@BOARD\@CONF.S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M is used as an example for the subdirectory that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BOARD is a subdirectory under \SM that will be expanded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name of the current BBS.  If the subdirectory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it will be created with a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CONF like the above, this will be expanded to mat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.  The .SMF extension is used by SM for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example, messages can easily be saved to a fol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named for the BBS in a file named for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nference that messages are saved in will have a separate .SM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.SMF extension is used by convenience for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resent Session Manager is not configured to save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We have investigated this and feel that it take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space.  For the sake of speed, .SMF fil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. Since each message takes up approximately 1K averag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see that saving all messages would quickly eat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ace. Another thing to consider is that the lar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more time it takes to find a message or &lt;Z&gt;ipp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saved individually by conference.  They can b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ving later, or may be bulk marked and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D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M&gt;    Mark Bulk can be used to mark all messages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current conference are mark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all messages in the conference. If any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, it will clear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W&gt;    Bulk Write to default folder will save all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the current conference to the default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HOMEDIR\BBSNAME\CONFERENCE.S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 N&gt;   Bulk Write to Named folder is similar to &lt;Alt W&gt;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for fol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      Open Folder will suggest a folder to op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ONFERENCE.SMF.  You may select the default fold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different fold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&gt;       View Folder will move between the message window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window if an .SMF is &lt;O&gt;pen. It does not mov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&lt;REPLY&gt;, &lt;NEW MSG&gt;, &lt;TEXT&gt; windo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      Close Folder will close the present folder. Onl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&gt;       Write Message to Folder will write a singl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the defaul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       Mark the current message for later saving. 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saved by using &lt;Alt N&gt; or &lt;Alt W&gt;.  A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cause an "M" to appear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      Write Message to Named folder is similar to &lt;W&gt;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for a fold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de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obably simpler and easier to use the folder function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a favorite and stick with it. When combined with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ommands in the same window, it could conceivabl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. Using the default subdirectory and .SMF filename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quite a bit simpler and makes this portion of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ferenc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ulletin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allows you to take advantage of the various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bility to configure off line.  Through this menu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r de-select Conferences, Files listings, and bullet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door type detected by SM, the prompts that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lections will guide you through the process of of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acros..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Directory.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Change directory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Operating system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Toggle area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Help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CRO file is supplied that is useful and perform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message writing. You can easily change it to me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eeds. To permanently change this macro, edit and st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home directory, and your new macros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You may have other macro files too. When you store (sa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, simply store them under a different file n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acro file is SM.MAC. Ten macros are stored in each 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oard    Packet    System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acro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Load macros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Store macros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Playback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Record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| Auto Macros   ON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Edi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acros    Command is &lt;Ctrl 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ly stored file of Session Manager keyboard macr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memory. Session Manager automatically loads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M.MAC, when the program is started. Session Manager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other than the default macro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/M&lt;MacroName&gt;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macros    Command is &lt;Ctrl 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t of Session Manager keyboard macros is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A prompt box will ask for a file name. The macro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file in a special format used by Session Manager.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tored in Session Manager's configured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    Command is &lt;Alt&gt; n     (where n is a number 1-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trl F10&gt;  (to playback b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y back a previously recorded macro.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names of all macros can be displayed, and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or playback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  Command is &lt;Ctrl J&gt; &lt;Ctr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strokes entered after this command is activated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keyboard macro. To stop macro recording, enter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time. A prompt box will ask for which of the te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tore the newly recorded one, and for a descriptive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.  Whenever a new macro is recorded, i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played back multiple times by using &lt;Ctrl J&gt; n where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you want the macro to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acros     Command is &lt;Ctrl J&gt; &lt;Ctrl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allows you to have macro files with the "0" macr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executing. Turn Auto Macros OFF and save the macro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0" macro named as @AUTO. Turn Auto Macros on, and the "0"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ecuted when that macro file is loaded.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@MENU in the "0" macro name causes Session Manager to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cro Playback Menu. After an auto executing macro is loa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named to Scrap.  If you want to have an autoexecuting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efault macro file (SM.MAC), you must load that fil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tarted SM.  You can also use the command lin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in Load Macros when starting 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available auto macro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are translated when the macro file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PATH - The current file path when the macro file wa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OMEPATH - The configured home directory for Sess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CRONAME - The full filespec for the curren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s are translated when the macro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EXT   - The extension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PRE   - The name prefix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NAME  - The full filespec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      - The system date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      - The system time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MBLOCK - The contents of the current block. 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f it begins and ends on the same lin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255 characters. Caution should be use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se of this variable can over fill the macro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the end of the macro to be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executed when the macro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INMENU  - Calls Session Manager's Main Menu with no sub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N)  - Forces insert mod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FF) - Forces insert mod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EARMOD  - Clears the window's modified flag. 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s the current window, before o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ssued the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RSTNAME - The first name of the current message from field.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NAME  - The last name of the current message from field.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rst and last names will b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ca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ITIALS  - The first and last initials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ield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F      - The current conference of the message window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OARD     - The BBS ID code of the current BBS.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INDOW([WindowName]) - Moves to the window named in [Window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Names are:  Message, NewMsg, Brow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metas can also be used in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Command is &lt;Ctrl 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recorded within Session Manager can be edited on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racter basis using the built-in macro editor. A promp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for a new name for the macro. The macro will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. It can be edited using the cursor keys, the &lt;Del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BackSpace&gt; keys. Most characters that you typ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into the macro. &lt;Ctrl BackSpace&gt; will delete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will end the session in the macro editor. &lt;Esc&gt; will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made to the macro. In case you need to ent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s part of the macro, press &lt;ScrollLock&gt; to enter 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In this mode, all keystrokes will be inserted into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Directory mask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all the files in the current directory. A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for entry of alternate paths or filename masks.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irectories may be listed by typing the path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    Command is &lt;Ctrl J&gt; &lt;Ctrl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New Drive or Pathname 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:\NEW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efault drive or directory may be change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Entering wildcards will cause a directory window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possible choices. Files presently open in other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perly accessed even after the active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   Command is &lt;Ctrl J&gt; &lt;Ctrl 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DOS command (&lt;Enter&gt; for shell) 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command or program may be executed. A prompt box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ame of the command or program to run. Entering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prompt box will cause a DOS shell to be invoked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y sequence of DOS commands from the shell, and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by typing Exit. The DOS shell requires that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be present in the normal drive and directory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Sufficient random-access memory must be available for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command that you specify. You should not execute an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comes memory resident while within the DOS shell n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peration of this option will cause a "press any key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 before returning to SM.  When called from a mac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method of entering the DOS shell has been provid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option (accessed from the 'Config' - 'OS Shell optio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s active, Session Manager will write the current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a disk file and free all but about 9K of RAM for th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 can be found in the 'Config submenu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rea    Command is &lt;Alt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between the Reader Main Menu and the Editor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Command is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ession Manager help system is on screen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gUp&gt; PgDn&gt; to move from one screen to another.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you to the first and last pages of the section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when you are done using help. Pressing &lt;F1&gt; whil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menu system or within any prompt box will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ing more detailed help regarding the selecte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F1&gt; while you are entering text will bring up a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ssion Manager menu system is availab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. Most of Session Manager's commands may be selec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Within the menu system, you may activate "Key help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etup Display options Key help. With Key help activ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keystrokes that activate each command will b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row of the screen while the selection bar is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Q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MQINST.EXE is an external configuration program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help and can be used to do extra things not suppor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such as turn off EMS memory capability,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onfiguration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 way to configure Session Manager is to start it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paths, then save the configuration and exit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Start SMQINST.EXE and run through the configuratio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etty well handle anything you need to do. You als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not running the install program but you will be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powerful features. Some of the following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handled within SMQINST.EX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iguration and Editor features are not supported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ail packet imported. The Editor options are not op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are replying to your first message and able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SMQINST can be found in a separat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QINST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Session Manager the first time,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ystem Directory configuration. This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most other configuration items are preset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lef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IRECTORIE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System Directories.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 tche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Home &lt;DIR&gt;    _____________________ |ions..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Work &lt;DIR&gt;    _____________________ |tions..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Folder &lt;DIR&gt;  ___________________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pload &lt;DIR&gt;  _____________________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Download &lt;DIR&gt;_____________________ |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Search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ZIP spec   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UN ZIP spec   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ome &lt;DIR&gt;    C:\SM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urrent location of Session Manager 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may be named any legal DOS name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y you were in when you unzipped Session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know its location and you can sel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M directory by merely highlighting that sel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nter&gt;. Defaults exist for all entries except UPLO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&lt;DIR&gt;    Command is &lt;Ctrl J&gt; &lt;Ctrl F&gt;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ocation where the mail packets will be uncom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lies will also be stored here. This must b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the Session Manager directory. The default is \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below the SM \HOME subdirectory. The default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enter while the \WORK sele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use the special folder function to save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ake an entry here. The suggested entry is @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located under the Session Manager pa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Session Manager will easily keep track of separat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and conference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want your replies deposited.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&lt;DIR&gt;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location of the mail packets. Session Manager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is on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pec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lename mask you want to specify for mail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something like *.Q* will suffice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spec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search for the proper compression utili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enter while highlighted. If a compression utility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DOS path, you will need to enter the compete pa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ression utilities. Session Manager will select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spec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imilar for uncompressing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AND SWITCHE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ystem Directories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Flags and Switches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 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Thread Order     Subject |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se tag lines         ON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ave place marks     Ask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Keep replies in QWK  Ask |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acket autosave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ply  autosave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Import replies 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elete packet  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e-read messages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lean work area      As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Beep on personal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Quote refer msg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Prefix        @Initials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uto route  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Order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termine the order that your messages are read.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default setting for your reader. This can be set for Sub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#, From, 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dify the Thread Order also while reading mail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". Notice that the thread order changes in the header. If you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after doing this, the new thread order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will pick messages in each conference alphabe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numbers first, and then letters. This will mai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messages in the sam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# will list messages in numerical order. When deal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ny type of relay, messages are listed numeric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rived at the local Bulletin Board. They are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quence, particularly when dealing with relayed mail fro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sts messages alphabetically based upon who wr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sts messages in alphabetical order according to whom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. This is a suitable selection if you desi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ALL first and are not interested in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from person to person. You can choose to stop read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ag line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ON allow the use of the Session Manager Taglin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mpty trailing lines of outgoing messages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 is applied. SM will use a specially formatted file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ag lines. That file is named SM.TAG and must be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directory. A stand alone program TEXT2TAG.EXE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 ASCII text file to create or append to SM.TAG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mpty line of the file will create a new ta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allow SM to create and update this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your tag lines.  Different TAG files may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command line switch "/T&lt;TagFil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address window opens, the current tag lin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tag line field is hilighted, SM will move to the next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SM.TAG file and it will be displayed.  If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before moving to the tag line field, the existing ta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. The prompt line will guide you through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tag line field.  Upon first entering the fie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e the &lt;+&gt; and &lt;-&gt; keys to scroll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ss &lt;F10&gt; to accept the tag line and open the wind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&lt;Enter&gt;, &lt;Up&gt; or &lt;Down&gt; to leave the fiel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ag line in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&lt;Ctrl E&gt; to edit the current tag line and make 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change in the SM.TA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ess &lt;Left&gt; or &lt;Right&gt; to edit the current t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ess any normal key to begin entry of a new ta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y of the options 4, 5 and 6 above are used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of the tag field will change to indicate the edi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.  If you have elected to edit the current tag line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 E&gt; option (#4 above), the prompt line will indicate "[EDIT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able to replace the current tag line in the SM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you are entering a new tag line or editing an exist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s #5 &amp; #6 above) you can still save the new tag lin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.TAG file but it will be appended to the list. To save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ag line to the SM.TAG file you MUST press &lt;ENTER&gt;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entering the tag line.  If you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r &lt;F10&gt; keys to leave this field, the tag line will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ut it will not be saved to the TAG file. Tagline max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s support the meta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                    @FIR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TE                   @LA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TIME                  @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ME                   @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IT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Note on Meta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sted statements that are unique to a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e CURRENT message at the time they are trans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tag lines in general, when used, meta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WHEN THE MESSAGE IS SAVED.  For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is will not cause a problem, but you should be a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f you have moved from the original message when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, the statements will apply to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essage window is closed (no current message) the "A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f the statements will be replaced with an "!" to de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in th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lace mark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YES/NO/ASK.  This determines the condition of th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rk messages as (�) Read, (M)arked for a folder, and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(F)older when you save a packet.  If you do not sav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, these flag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plies in QWK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YES/NO/ASK.  If NO, your replies will not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Packet.  If you have not done Prep Upload, your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st when the work directory is c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autosav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YES/NO/ASK. Packet AutoSave YES will 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, and any messages you have entered, when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. NO will not save the packet... i.e.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ote and other information is not saved. If you have no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lies (with REPLY AUTOSAVE or PREP UPLOAD)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ASK will prompt you for a yes/no answer when you leav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autosav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Autosave YES will automatically save any messages you wro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NAME.REP packet to be uploaded. Messages you have ent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deleted will also be saved, but marked as deleted.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ave NO will not save anything to the BBSNAME.REP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if desired, will have to be performed manual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/Prep Upload submenu. Reply Autosave Ask will cause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ny messages when you leave Session Manager.  NOTE: 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refers to saving to the BBSNAME.REP file only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keep replies in the QWK, and you save your pack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ession Manager, your replies will be in the packe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continue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ynopsis of the handling of existing RE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M detects an existing REP that was created from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(and thus has at least some matching messages in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nd upload directories), the program will provid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lude previously saved messages in REP? &lt;Y/N/A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to this prompt will give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]es = Save the entire packet without asking 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  = Do not save previously saved replies and do not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sk = Question all previously saved repl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= Abort the operation 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nswer here should depend on the status of that REP packe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 packet has been successfully uploaded to the BB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ould be [N]o.  In that case, only those active repl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been previously saved will be written to the new 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tention is to, in effect, append new messages into the R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per answer would be [Y]es and you will be sav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replies without being questioned to resave each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M detects a REP packet that matches the current BBS bu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reated from the current packet, the program will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rent REP packet will be overwritten.  Continue? &lt;Y/N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to this prompt will give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es = Save all active replies and question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o  = Abort the process with no further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= Same as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this prompt will appear after you have gotten a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and an old REP is still hang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IMPORTANT NOTE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 no time will Session  Manager APPEND messages to an exist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 packet. Each time the  "Prep upload" operation is performed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ll  require that  the REP  be totally  rewritten. That  mean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ither by direct menu selection  or via the automatic save that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occur as you are exiting  the program. You the user must be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ware of the status of any REP that exists for the current BBS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ssion Manager cannot  know if the REP packet  in question ha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en  sent to  the BBS.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 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can automatically import replies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BS's ID code.  If you are opening a mail packet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ved by SM and it was saved with replies, then S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utomatically import the reply packet that had been cre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essages as that would surely duplicate thos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imported replies will be appended to the reply area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/ASK will select your desired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ad message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ad messages has three possible selections, YES/NO/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NO disables re-reading messages; YES allows you to re-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; ASK prompts causes a Yes/No prompt later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nference where all messages have been read.  If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ASK are entered here, Session Manager will normally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read messages when you are moving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cket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cket YES will delete the packet when you start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Delete Packet NO will not. Delete packet ASK will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 prompt to delete the packet when you start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work area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Work Area YES will delete all files in the \WORK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xit of Session Manager. Clean Work Area NO will not cl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rea. Ask will prompt you for a Yes/no respons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 has three selections, YES/NO/ALL. YES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to beep on your personal messages. NO will caus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s. ALL will beep on messages addressed to you an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refer msg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our default for quoting the message to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.  When toggled ON, the entire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copied into the &lt;REPLY&gt; window and th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will be applied to each line. You should be awar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each quoted line will grow in length by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prefix. Translated, there is no reformatting performed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pplied prefix.  This option can also be toggl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ssage. When you initiate a reply, the address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ield to the right side of the the "Refer" field titled "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".  You can toggle the setting by entering a "Y" or "N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rmines the quoting prefix used when Quote Refer Ms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may contain the same meta statements used in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s previous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ut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of the "Auto route" toggle will carry in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en appropriate.  This option will automatically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elay message routing capabilities.  When you are replying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ntaining the "PCRelay" tag line, SM can place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code on the top line of your message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window.  This option will appear in the addres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is feature is available.  In other words, you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Auto route:" field in non echoed conferences, nor wi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 on messages not supporting this feature.  If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to you, or you make it private, AND is capable of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the state of the flag will be "Y" no matter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System Directories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lags &amp; switche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Display options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 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Snow control OFF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lock cursor OFF | up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43/50 line   OFF |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Key help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Zoom state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ontrol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now Control is ON, Session Manager avoid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patterns called "snow" that are produced by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s, notably the older IBM Color Graphics Adapte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lor adapters, the Snow Control can be turned of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s screen updating performanc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ursor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offers a choice between a blinking hardwar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olid unblink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puters equipped with an EGA or VGA Adapter,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 43 or 50 lines on the screen. Toggle this option ON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ext display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Help    Command is &lt;Ctrl J&gt; &lt;Ctrl K&gt; 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Key Help is ON, Session Manager will display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that correspond to each menu selection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through the menu system. This will be shown in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and can serve to familiarize you with th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nd speed up your editing as you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Stat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is toggle determines Session Manager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when more than one window is on the screen. Whe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State is OFF, multiple windows will appear simultaneous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When Initial Zoom State is ON, multiple window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ed. The last file opened will be visible on the scre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will be hidden behind it. Initial Zoom State is sav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default. The normal &lt;F5&gt; zoom window comm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any time, regardless of Initial Zoom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 SHELL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ystem Directories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lags &amp; switches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isplay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S Shell options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wap memory to disk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Use smart swapping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Minimum RAM size      3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memory to disk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shelling to DOS. When toggled on allows Session Manag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he current contents of RAM to a disk file. This will fre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memory being used by Session Manager to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ithout abandon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mart swapping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n will cause Session Manager to check the availabl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iting to the command shell. If the amount of free 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the amount configured as the minimum RAM size,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ll swap the current contents of RAM to a disk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dditional memory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RAM siz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Smart swapping. Set to the min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RAM before swapping of memory to a disk file when exi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shell. The amount of RAM is entered in 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oard    Packet   System    Options   Confi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ystem Directories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lags &amp; switches.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Colors --------  | Display options.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Normal Text          | | OS Shell options.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rked Block         | | Colors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indow Status        | | Save Setup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rompt Line          |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lock Cursor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Text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Frame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Selec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nu Hilite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ssage header tex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ssage header dat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essage header fra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tex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data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specia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nput window fr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 may be adjusted on the Options Color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made using the cursor up and down arrow keys.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 attributes for each individual selection is don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ursor arrow keys and pressing &lt;Enter&gt; to select. 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 color library provided with SMQ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tup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save the setup each time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. This preserves the current setup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to access the editor menu ba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=--------=-------------=----------=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 letter of each item on the menu is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ighlighted letter is one of the ways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option. Another way is to move to the desir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row keys or a mouse and then pressing &lt;Enter&gt;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the Quick Menu option by pressing &lt;Alt&gt; and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 desir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 C&gt; to access the Config submenu.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ile opt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etup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set up your editor defaults. Be sure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GI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| Left        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ile opt| Right         7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etup   | Top         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| Bottom      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Page length   9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 line length and the Max line count are directally t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and page length values.  These have been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t 95 and 70 respectively.  If you are using tag lines, 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just accordingly.  Thus if you write a message containing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, you will be prompted that the message has to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ince the tear line and the tag line will cause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96 lines of text. Pressing &lt;Esc&gt; at either the "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" or "line count exceeded" error messages is treat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es answer at the "correct now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Right    Command is &lt;Ctrl O&gt; &lt;Ctrl 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Ctrl O&gt; &lt;Ctrl 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hould be set to 1. Right should be set to a value between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70. This precludes truncating lines. PC Board bulletin 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a maximum line length of 72 characters. This valu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o allow Word Wrap to move words to the next line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ing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p margin of 1 is desired.  Press T,  &lt;Enter&gt; the new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rmally want one line here. Press B, &lt;Enter&gt; the new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depends on the bulletin board you are working with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ysOp option to change the maximum number of lines a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system. Two normal lengths are 66 and 98. If you deal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BBS and they differ, it should be set to the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systems so that it will work with both.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nger messages. It is used only if page breaks ar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dislplay the number of lines selected. You should not go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| Justify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| Word wrap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| Autoindent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Insert mode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age breaks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ompress wrap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    Command is &lt;Ctrl O&gt; &lt;Ctrl 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ustify mode is active, the lines of text will be evenly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side margin. This is done by filling areas between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ra spaces so that the rightmost word ends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    Command is &lt;Ctrl O&gt; &lt;Ctr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ord Wrap is off, paragraph reformatting is not possi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yping occurs beyond the right margin, it will continu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right margin setting. Only an &lt;Enter&gt; or &lt;Home&gt; will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eft again. When Word Wrap is on, typ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will automatically shift to the next line. Word Wrap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 on to keep from truncating long lines due to 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BS software. (Recommend 72 character per line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   Command is &lt;Ctrl Q&gt; &lt;Ctrl 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 allows you to continue typing with a new left margi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useful when you wish to indent a portion of your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   Command is &lt;Ctrl V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, you will overwrite previous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it will insert the characters before the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s    Command is &lt;Ctrl O&gt; &lt;Ctrl 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 mode creates a block on the left side of the screen,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ttom. It has an arrow displayed in it to show wher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are located. Turn Page breaks off and the block goes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ault, Session Manager will not allow entering of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nger than 99 lines.  When saving a &lt;REPLY&gt; or &lt;NEW MS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warned if it is longer than 99 lines and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make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Wrap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Session Manager compresses extra spaces out of an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is wrapped. This feature is required to "unjustify"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previously been right justified. However, in some c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will remove desired spaces, as in the case of al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of figures. When this toggle is OFF, extra spac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from lines being wra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| Set tab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| Put tab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Restore eve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dit tab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Display tabs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Fixed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Tab size        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s    Command is &lt;Ctrl O&gt; &lt;Ctrl 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abs will set your tabs according to the blank character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This is very useful when you enter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and use Set tabs to reset to this value. An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hange, type in another line and set tabs again or go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tabs by using "Restore ev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ab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abs will print the tab locations on the screen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not be printed and make it convenient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b settings several times in the 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even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even will restore the tabs according to what is set in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Tab size). Tabs will be reset to ev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abs    Command is &lt;Ctrl O&gt; &lt;Ctrl 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abs function will allow you to change the tab setting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&gt;, &lt;Del&gt;, and &lt;Enter&gt; keys on tab line display. The "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 should be ON to do this. These settings are temporar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Session Manager, they will return to the setting in "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abs    Command is &lt;Ctrl O&gt; &lt;Ctr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tab settings at the top of each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   Command is &lt;Ctrl O&gt;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ixed tabs are ON, tab positions are taken from a t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that you can set to even spacing or customiz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ab commands. When Fixed tabs are OFF, tab pos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contents of the text surround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ize sets the repeat variable for the tabs. (i.e.,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8" then 8 and every multiple of 8 will be a tab loc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tting, press "T" &lt;Enter&gt; the new numb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. Use "Restore even" to display the new settings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Session Manager, the tabs will be restored to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FILE OPTIONS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argins.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Format options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Tabs..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Edit file options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| File extensio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Make BAK files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lace Markers    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Auto Place Markers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xpand tabs               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Write tabs    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Strip hi-bit        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Undo limit                 2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entry.  If you enter an extention here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ssion Manager's menu system to recall a file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s with that extention.  You should not include a peri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wildcards.  The entry is limited to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BAK file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ON, backup files (BAK) are automatically made when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arker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ON, the current cursor location is sav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. When the file is reloaded, the cursor will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was when the file was saved.  This is only tru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ext files and provides compatibility with p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Place Marker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ON, the current cursor location is saved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had previously had the cursor position sa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hen the file was read. This option is only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lace Marker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ab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abs allows files created with other editors an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to have the tabs changed into spaces. If it is OFF,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up as control "I" characters. This should norm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to allow importing text into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abs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Session Manager does not write tab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saved from the editor.  If Tab Writing is activ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translate sequences of spaces to tabs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disk space for the output file.  Tabs are comput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pacing currently set for fixed tabs.  Multiple space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pairs of single or double quotes (as used in Pascal or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) will not be converted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hi-bit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i-bit strip is ON, the most significant bit of ea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rom the disk will be set to zero. This is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 previously generated in WordStar document mod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"dot commands" used for WordStar document format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to Session Manager's format character (@)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ing the hi-bit will also affect any usage of the IBM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 set, such as the line drawing characters.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have th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imit    Command is Men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20 lines of deleted text are stored fo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ion. To change the setting, press "U" &lt;Enter&gt; the new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SETUP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save the options set up the way you want them, you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. Do not use Save setup for temporary option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 F&gt; to access the File submenu.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en.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lo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rite to.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.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et inf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Command is &lt;Ctrl O&gt; &lt;Ctrl A&gt; or &lt;Shift 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en.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lo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rite to.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.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et inf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Pathname of file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SM\*.*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sk for the name of a file to open.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already being edited, the current window will be spl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, and the new file will be read into the new window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 file name, you may enter DOS wildcards or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 or subdirectory. In this case, another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ames of all matching files. You can select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using the cursor keypad, or by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that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Command is  &lt;Ctrl K&gt; &lt;Ctrl D&gt; or &lt;F3&gt; or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ext file will be closed and the window clear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modified since being saved, you will b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save it.  &lt;F3&gt; will close the file and prompt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to edit.  &lt;F9&gt; will simply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 Command is &lt;Ctrl K&gt; &lt;Ctrl S&gt; or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ave your new message or text.  If used in a &lt;REPL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is closed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SSAGE&gt; window.  If used in a text file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continue the edit session.  All empty trailing l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essages are removed before the tag line is ap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  Command is &lt;Ctrl K&gt; &lt;Ctrl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 File Name to Write to 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will prompt for a filename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Command is &lt;Ctrl K&gt; &lt;Ctrl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onfigure 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   Command is &lt;Ctrl J&gt; &lt;Ctrl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pen.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lo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rite to..  |        -----SesMngr Version 1.00r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..     |       |  Current Fil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et info    |       |  C:\SM\&lt;REPLY&gt;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t        |       |  Modifie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|  123 Lin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3936 Byt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136 Wor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19:30:25   Jan 15, 1989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354807 RAM bytes fre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OS Version: 3.30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29587776 Disk bytes fre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urrent Directory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\S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facts about Session Manager and the current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Information shown includes the complete path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; its size in bytes, words, lines, and pages; wheth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last save; the time and date;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nd disk space; the current directory; and the DOS and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Command is &lt;Ctrl K&gt; &lt;Ctrl Q&gt; or &lt;Alt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ession will end and you will return to DOS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have been modified, prompt boxes will appear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opportunity to save each modified file.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f the prompt boxes, the FILE QUIT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and you will return to the current tex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OP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 E&gt; to access the Edit Opts submenu.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| Go to..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| Zoom OFF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| Previous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| Nex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siz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   Command is &lt;Ctrl J&gt; &lt;Ctr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ore than one window is open you may select whic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Command is &lt;Ctrl O&gt; &lt;Ctrl Z&gt; or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grow and fill the entire screen.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kept in memory. The Next window and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bring that window to the forefront. Text mark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may be accessed in the hidden windows although a bloc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eleted from a hidden window. When zoom is active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appear at the left edge of the window status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zoom command will make all window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  Command is &lt;Ctrl O&gt; &lt;Ctrl P&gt; or &lt;Shift 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ove the cursor to the previous window on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op window, it will go to the la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Command is &lt;Ctrl O&gt; &lt;Ctrl N&gt; or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ove the cursor to the next window on the screen. I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window, it will go to the fir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    Command is &lt;Ctrl O&gt; &lt;Ctrl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window size of the current window be changed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to make the window smaller or lar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when the window is the required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| Format paragraph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| Temporary margi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| Margin relea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enter lin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t marker..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store lin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ndelet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aragraph    Command is &lt;Ctrl 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aragraph is available only when Word Wrap mode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reformatting will move words so the lines are as fu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ithin the current margins. If Justify mode is a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also be right justified. The paragraph reform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when a blank line, or a line beginning with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@),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margin    Command is &lt;Ctrl O&gt; &lt;Ctrl 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eft margin will be moved to the right by one tab 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ary margin will remain in force until you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aragraph. The temporary margin is indicated by a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arrow on the window tab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release    Command is &lt;Ctrl O&gt; &lt;Ctrl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Margin Release ON allows you to type beyond the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ord Wrap mode is active. Margin release remains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ursor is moved to another line or can be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line    Command is &lt;Ctrl O&gt; 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ll be centered between the mar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rker    Command is &lt;Ctrl K&gt; n  (where n is the marker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| Format paragraph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| Temporary margin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| Margin releas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Markers---- er lin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0 Available  |marker..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1 Available  |ore lin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2 Available  |let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3 Available  |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4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5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6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7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8 Availabl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9 Availab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res a record of the current cursor position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return later. Session Manager supports up to te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 (labeled 0-9). The text marker display writ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here it is placed. It does not affect the actual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erely hides it. When setting markers from the menu a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showing which markers are already in use. Redefi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marker erases the previously stored marker. Def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at the same position has the effect of er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ine    Command is &lt;Ctrl Q&gt; &lt;Ctrl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of text will be restored to its appearanc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when the cursor was moved onto the line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ll also be restored to the value when it en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    Command is &lt;Ctrl Q&gt; &lt;Ctrl 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tore deleted lines as configured, one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indo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ext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o to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arch| Begin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| En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Hid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p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Mov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Delete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Write..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ad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Forma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Command is &lt;Ctrl K&gt; &lt;Ctrl B&gt; or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Command is &lt;Ctrl K&gt; &lt;Ctrl K&gt; or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   Command is &lt;Ctrl K&gt; &lt;Ctrl 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screen highlighting of the marked block is toggled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can be copied, moved, or deleted only when the b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y marked. Movement to block start or end is possible ev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is no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Command is &lt;Ctrl K&gt; 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block will be inserted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Command is &lt;Ctrl K&gt; &lt;Ctrl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will be moved to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Command is &lt;Ctrl K&gt; &lt;Ctrl 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will be deleted from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Command is &lt;Ctrl K&gt; &lt;Ctrl 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marked block will be written to a disk fil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 already exists, you will be given the cho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it or app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Command is &lt;Ctrl K&gt; &lt;Ctrl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sk for the name of a file to read. When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ile name, you may enter DOS wildcards or the name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r subdirectory. In this case, another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all matching files. You can select from this list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pad, or by pressing the first letter of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you are interested. The contents of the file will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Command is &lt;Ctrl K&gt;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will be applied to all lines of text in the bloc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ust be highlighted, and the cursor must be somewher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, or an error message will be pro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TO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arch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| Page number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Line number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lumn number..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op of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Bottom of file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Marker.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tart of block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End of bloc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   Command is &lt;Ctrl J&gt; &lt;Ctrl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repositioned to the beginning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This command is available only when pagination is a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 will request the target page number. If the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plus (+) or minus (-), the target pag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relative to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   Command is &lt;Ctrl J&gt; &lt;Ctrl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repositioned to the specified line numb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 will request the target line number. Enter any numb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is preceded by a plus (+) or minus (-), the targe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calculated relative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number    Command is &lt;Ctrl J&gt; 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repositioned to the specified column numb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 will request the column number. If the value is prec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plus (+) or minus (-) sign, the target colum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relative to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ile    Command is &lt;Ctrl 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moved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file    Command is &lt;Ctrl 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moved past the last character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   Command is &lt;Ctrl Q&gt; n  (where n is the marker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| Page number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L ---Markers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|  0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T|  1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B|  2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|  3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|  4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|  5 Not Set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6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7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8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9 Not Se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osition of a previously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arkers. Session Manager supports up to ten markers,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. When you jump to a marker from the menu system, an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showing which markers have previously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block    Command is &lt;Ctrl Q&gt; &lt;Ctrl 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moved to the start of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block    Command is &lt;Ctrl Q&gt; &lt;Ctrl 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moved to the end of the marked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ile     Edit Opts     Options    Confi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ex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lock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Go to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Search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Find.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place.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Use macro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ga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Command is &lt;Ctrl Q&gt; &lt;Ctrl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llow entry of the text pattern an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Search options control the behavior of the searc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ignore case (Upper-case) whil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earch Backwards from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search Globally, start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end, if searching backwa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search Locally (only within marked blo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search for the nth occurrence of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 is 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be searched. When the pattern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positioned at the end of the highlighte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   Command is &lt;Ctrl Q&gt; &lt;Ctrl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allows entry of the search text, replacement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s. Search options control the behavior of the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ignore case (Upper-case) whil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earch Backwards from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search Globally, starting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end, if searching backwa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search Locally (only within marked blo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prompt for confirmation when the pattern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replace n occurrences of the string (n is 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be searched. If the N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prompt will occur each time the search patte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prompt will provid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replace this text and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replace, but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replace this text and replace All others without promp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do not replace, and Quit sear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acro    Command is &lt;Ctrl Q&gt; &lt;Ctrl M&gt; or &lt;Ctrl Q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box will allow entry of the search text, macro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options. The following search options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ignore case (Upper-case) whil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earch Backwards from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search Globally, starting at the extrem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search Locally (only within marked blo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prompt for confirmation when the pattern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apply macro for n occurrences o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 is 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will be searched. When a match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cro will be played back. If the N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prompt will occur each time the search patte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prompt will provid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apply macro and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o Not apply macro, but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pply macro and apply at All matches without promp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do not apply macro, and Quit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Command is &lt;Ctrl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earch operation will be rep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supports the alternate font feature of standard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 video adaptors.  A set of font files are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ypes of ada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EGA.FNT   - Standard 25 line font for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EGA88.FNT - Compressed 43 line font for 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VGA.FNT   - Standard 25 line font for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VGA88.FNT - Compressed 50 line font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ssion Manager is started and the proper font file i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upport directory, it will be loaded and display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feature using the SMQINST program.  Also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have these files if you are not us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display adaptors, nor do you need the font fi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your adaptor.  It is recommended that if you do not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alternate fonts, that this option be disabled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determine that they do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/" or "-"    upper or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filename]  specify alternat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the macro file SM.MAC will be loaded when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s started.  This allows you to specify an alternat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  If the path to this file is not specified, then 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sume the file should exist in the suppor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f the extension is not specified then the MAC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There must be no spaces between the "/m" and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[filename]  specify alternate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the tag line file SM.TAG will be used when entering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 This allows you to specify an alternate tag lin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If the path to this file is not specified, then S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e file should exist in the support directory. Like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extension is not specified then the TAG exten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.  There must be no spaces between the "/m" and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w forces mon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ono monitor on a color video adapto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ill force the use of the mono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w disables O/S window during zipp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mall number of systems, there may be some problem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hen it attempts to limit system shells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c forces SM to act as though it is working with a TomCat!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ssion Manager detects that it is working with a Tom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generated QWK packet, some special preparations must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features to work properly.  Some older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or as well as some doors (of which we had no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ledge) may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enable Sysop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version you cannot change your name unless thi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. This option is for those that have Sysop privile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A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UTO      - Used in the scrap macro to make it autoexec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ENU      - Used in the scrap macro causes Session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at the Macro Playback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PATH  - The current file path when the macro file wa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OMEPATH  - The configured home directory for Session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CRONAME - The full filespec for the current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EXT   - The extension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PRE   - The name prefix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NAME  - The full filespec of the current window'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      - The system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      - The system time in the format hh:mm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TIME     - The system time in a military format HH:MM: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OMBLOCK - The contents of the current block.  The block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f it begins and ends on the same lin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255 characters. Caution should be used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se of this variable can over fill the macro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the end of the macro to be trun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INMENU  - Calls Session Manager's Main Menu with no sub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N)  - Forces insert mod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SERT(OFF) - Forces insert mode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EARMOD  - Clears the window's modified flag. 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s the current window, before or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ssued the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RSTNAME - The first name of the current message from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ASTNAME  - The last name of the current message from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first and last names will be display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 ca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ITIALS  - The first and last initials of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F      - The current conference of the messag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OARD     - The BBS ID code of the current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INDOW([WindowName]) - Moves to the window named in [Window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Names are:  Message, NewMsg, Brow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s support the meta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                    @FIR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TE                   @LA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ME                   @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TIME                  @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ITI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andon file               P: &lt;AltX&gt;                 S: &lt;CtrlK&gt;&lt;CtrlQ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command (1 char)     P: &lt;CtrlU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menus             P: &lt;F10&gt;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window                 P: &lt;CtrlO&gt;&lt;CtrlA&gt;         S: &lt;ShiftF3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tab               P: &lt;ShiftTab&gt;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lock                P: &lt;CtrlK&gt;&lt;CtrlB&gt;         S: &lt;F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help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screen           P: &lt;CtrlEnd&gt;              S: &lt;CtrlQ&gt;&lt;Ctrl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window           P: &lt;CtrlPgDn&gt;             S: &lt;CtrlQ&gt;&lt;Ctrl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                P: &lt;CtrlO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eft             P: &lt;Lft&gt;                  S: &lt;Ctrl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ight            P: &lt;Rgt&gt;                  S: &lt;Ctrl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window               P: &lt;F9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left side        P: &lt;Home&gt;                 S: &lt;CtrlQ&gt;&lt;Ctrl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right side       P: &lt;End&gt;                  S: &lt;CtrlQ&gt;&lt;Ctrl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abs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urrent character   P: &lt;Del&gt;                  S: &lt;Ctrl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eft character      P: &lt;CtrlH&gt;                S: &lt;CtrlBk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(no undo)      P: &lt;CtrlQ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CII table        P: &lt;AltU&gt;&lt;CtrlA&gt;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o equal indent       P: &lt;CtrlJ&gt;&lt;CtrlE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nother file          P: &lt;F3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acro                 P: &lt;CtrlF7&gt;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ab line              P: &lt;CtrlO&gt;&lt;CtrlE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aglines              P: &lt;CtrlE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lock                  P: &lt;CtrlK&gt;&lt;CtrlK&gt;         S: &lt;F8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elp 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/Replace help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undo buffer          P: &lt;CtrlQ&gt;&lt;CtrlJ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Board Menu           P: &lt;AltB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column               P: &lt;CtrlJ&gt;&lt;CtrlC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Config Menu          P: &lt;AltC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Edit ops Menu        P: &lt;AltE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File Menu            P: &lt;AltF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line                 P: &lt;CtrlJ&gt;&lt;CtrlL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Packet Menu          P: &lt;AltP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page                 P: &lt;CtrlJ&gt;&lt;CtrlP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System Menu          P: &lt;AltS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window               P: &lt;CtrlJ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                  P: &lt;F1&gt;                   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Escape Character    P: &lt;Esc&gt;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undo buffer         P: &lt;CtrlQ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DOS shell           P: &lt;CtrlJ&gt;&lt;CtrlO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0              P: &lt;CtrlQ&gt;0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1              P: &lt;CtrlQ&gt;1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2              P: &lt;CtrlQ&gt;2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3              P: &lt;CtrlQ&gt;3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4              P: &lt;CtrlQ&gt;4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5              P: &lt;CtrlQ&gt;5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6              P: &lt;CtrlQ&gt;6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7              P: &lt;CtrlQ&gt;7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8              P: &lt;CtrlQ&gt;8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marker 9              P: &lt;CtrlQ&gt;9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marker by menu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own                  P: &lt;Dn&gt;                   S: &lt;CtrlX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p                    P: &lt;Up&gt;                   S: &lt;Ctr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acros from disk      P: &lt;CtrlF9&gt;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rive/path             P: &lt;CtrlJ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                P: &lt;CtrlO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help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release             P: &lt;CtrlO&gt;&lt;CtrlX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current word          P: &lt;CtrlK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                  P: &lt;CtrlM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ntence              P: &lt;CtrlQ&gt;&lt;CtrlZ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window                P: &lt;CtrlO&gt;&lt;CtrlN&gt;         S: &lt;F6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               P: &lt;PgDn&gt;                 S: &lt;Ctrl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               P: &lt;PgUp&gt;                 S: &lt;Ctrl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1           P: &lt;Alt1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2           P: &lt;Alt2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3           P: &lt;Alt3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4           P: &lt;Alt4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5           P: &lt;Alt5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6           P: &lt;Alt6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7           P: &lt;Alt7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8           P: &lt;Alt8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9           P: &lt;Alt9&gt;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macro by menu     P: &lt;CtrlF10&gt;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scrap             P: &lt;CtrlJ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1 time  P: &lt;CtrlJ&gt;1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2 times P: &lt;CtrlJ&gt;2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3 times P: &lt;CtrlJ&gt;3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4 times P: &lt;CtrlJ&gt;4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5 times P: &lt;CtrlJ&gt;5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6 times P: &lt;CtrlJ&gt;6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7 times P: &lt;CtrlJ&gt;7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8 times P: &lt;CtrlJ&gt;8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fm memory 9 times P: &lt;CtrlJ&gt;9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ursor position   P: &lt;CtrlQ&gt;&lt;CtrlP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entence          P: &lt;CtrlQ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window            P: &lt;CtrlO&gt;&lt;CtrlP&gt;         S: &lt;ShiftF6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ile                 P: &lt;CtrlK&gt;&lt;CtrlP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at help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movement help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block             P: &lt;CtrlK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paragraph         P: &lt;CtrlB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 current window      P: &lt;CtrlO&gt;&lt;CtrlS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line               P: &lt;CtrlQ&gt;&lt;CtrlL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nd continue edit     P: &lt;CtrlK&gt;&lt;CtrlS&gt;         S: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nd exit to DOS       P: &lt;CtrlK&gt;&lt;CtrlX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defaults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switch files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ab line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nd apply macro     P: &lt;CtrlQ&gt;&lt;CtrlM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marker via menu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tom margin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s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extension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eft margin            P: &lt;CtrlO&gt;&lt;CtrlL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0               P: &lt;CtrlK&gt;0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1               P: &lt;CtrlK&gt;1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2               P: &lt;CtrlK&gt;2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3               P: &lt;CtrlK&gt;3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4               P: &lt;CtrlK&gt;4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5               P: &lt;CtrlK&gt;5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6               P: &lt;CtrlK&gt;6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7               P: &lt;CtrlK&gt;7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8               P: &lt;CtrlK&gt;8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9               P: &lt;CtrlK&gt;9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 length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ight margin           P: &lt;CtrlO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upport path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b line               P: &lt;CtrlO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b size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mp margin            P: &lt;CtrlO&gt;&lt;CtrlG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p margin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ndo limit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help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vailable memory      P: &lt;CtrlJ&gt;&lt;CtrlR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help summary          P: &lt;CtrlJ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system info           P: &lt;CtrlJ&gt;&lt;CtrlV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help  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 margin to cursor      P: &lt;CtrlO&gt;&lt;CtrlH&gt;         S: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help  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43 line mode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utoindent mode     P: &lt;CtrlQ&gt;&lt;CtrlI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block cursor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ase                P: &lt;CtrlO&gt;&lt;CtrlO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olumn block        P: &lt;CtrlK&gt;&lt;CtrlM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ompress at wrap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fixed tabs          P: &lt;CtrlO&gt;&lt;CtrlF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hi-bit strip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itial zoom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NAME               PRIMARY COMMAND           SECOND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key help            P: &lt;CtrlJ&gt;&lt;CtrlK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line block          P: &lt;CtrlK&gt;&lt;CtrlM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macro record        P: &lt;CtrlJ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marker display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pagination          P: &lt;CtrlO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right justify       P: &lt;CtrlO&gt;&lt;CtrlJ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snow check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ab expansion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ab line            P: &lt;CtrlO&gt;&lt;CtrlT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ab writing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 wrap           P: &lt;CtrlO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screen              P: &lt;CtrlHome&gt;             S: &lt;CtrlQ&gt;&lt;Ctr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window              P: &lt;CtrlPgUp&gt;             S: &lt;CtrlQ&gt;&lt;Ctrl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last deletion         P: &lt;CtrlQ&gt;&lt;CtrlU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equal indent         P: &lt;CtrlJ&gt;&lt;CtrlB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               P: &lt;CtrlO&gt;&lt;CtrlU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help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help                P: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eft                  P: &lt;CtrlLft&gt;              S: &lt;Ctrl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right                 P: &lt;CtrlRgt&gt;              S: &lt;Ctrl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macros to disk       P: &lt;CtrlF8&gt;      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named file        P: &lt;CtrlK&gt;&lt;CtrlN&gt;         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current window        P: &lt;CtrlO&gt;&lt;CtrlZ&gt;         S: &lt;F5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D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NOTES, COMMENTS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by this time you have come to appreciate the po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 of Session Manager.  If you are one of the few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is before you have actually started the program, then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say that SM was not written to be "like" any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ffline readers.  If you do have experienc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roducts, then some things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nths of thought went into the design of Session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project was even started.  In all cases, every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 to give you more power and flexibility to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s offline.  The version you see here is not int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end of SM's development.  Many new features are plan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.  Your support will help to insure that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ways open to your comments and suggestions for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ntact me via the RIME network with a message add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 HART" in the Session Manager conference.  Alternatively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ss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135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sapeake,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325-05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enjoy using Session Manager.  See you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thanks are in order for those who have played a par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ing Session Manager into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International for their fine language comp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Turbo Pascal Turbo C and TASM. Without th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be reading th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Sparky) Herring for getting all of th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p Compton for getting my interest in offline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ic Cockrell for keeping m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BBS Sysops who are gracious enough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BBSing to grow.  Without these folks non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ME Network Administration for providing a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many of the pre-release problems could be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And, for providing their network to allow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ssion Manager Development Team of Paul Wil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ph Rogers, Dennis Tuttle, Mark Harris, Char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eseman, Mark Durstewitz, Gil McCulley, and Butch D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what SM has evolved to is a direct result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Wilson and  Faye Kahn  for their  help in prep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ation. If it wasn't  for them I would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riting documentation.  These 2 have put up with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ometimes crank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family deserves special thanks for putting up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hours of my absence while I was seemingly glu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.  I think that both of my children have g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inches since this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beta testers that took their time to evalu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on Session Manager during its infancy.  Sever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eople have made significant contribu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f Session Manager, and may be no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 preceding their serial number.  These folks are ind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s behind the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Haynes, Sysop of The TIDEWATER INFORMATION EX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for sacrificing his time and effort in furth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cause.  Steve is indeed a unique individual wh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to great length and expense to provide a serv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users.  This untiring devotion is certainly worth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AUTHO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Manager version 1.05  December 31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been just about 3 months since the first public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Manager and I would like to especially thank thos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ir support and suggestions for improvements.  T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helped insure the continued development of the program.  When 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was released I failed to include a statement as to how l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was valid.  While that was remedied with this version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recognize those who took their time and spen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to register SM.  Accordingly, all registrations recei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 are given a license in perpetuity.  Those users can be ass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s long as there is a Session Manager that they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cess to the latest version at no additional cost. 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more a maintenance release but does off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nhancements over the 1.00 version.  But,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here.  There are some really exciting things in the wor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ersions.  As always, I'm interested in hearing you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I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ndow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messages......................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dent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acro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ute.........................9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 files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ubmenu......................39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menu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submenu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line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work area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submenu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..............A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wrap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...........................v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menu (reader)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menu (editor)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essage.......................8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cket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mask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ptions submenu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ession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 options submenu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acros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opts submenu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menu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message.................5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tabs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editor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&amp; switches submenu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s............................11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er directory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ptions submenu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aragraph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(reader)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fo (editor)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ubmenu.......................41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directory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replies.....................7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y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plies in QWK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help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 message.....................5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macros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............................1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ubmenu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ption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s submenu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release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emporary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s............................38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.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hotkeys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ad commands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 statements....................15, B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....................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hoice prompts............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 submenu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submenu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(reader)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 shell options submenu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autosave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menu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s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length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conference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markers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 macros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 upload submenu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.............................5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hart..............C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et up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...............................3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refer msg....................8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prefix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ssage commands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cros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(handling)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autosave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a message.................5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ad messages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ine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acket submenu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place marks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...............................9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tup (reader)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setup (editor)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pec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ubmenu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ubmenu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swapping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PRINT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QINST............................viii, 9, 11, 17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ontrol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macros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hi-bit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memory to disk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enu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 submenu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 submenu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...........................8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margin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ubmenu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order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rea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imit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messages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directory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ubmenu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abs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spec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y search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...............................25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