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1st June 1991.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ulian By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LIST dynamically displays all semaphores in use on the default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(tm) file server with the connections using them. If an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t is assumed to be the name of a semaphore to restrict the lis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rivilege is required. The display is updated every 5 second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LIST performs a function equivalent to FCONSOLE/"Connection Information"/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aphores", except that it lists all semaphores for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Some versions of FCONSOLE are buggy and do no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maphore valu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"SEMLIST TEST" lists all users who currently have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called "TEST". SEMLIST can be used to monitor which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NETLOCK'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