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ME AUDIO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gistered Version Re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Author -Leo A. Courcy J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pproximately 1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 Audio Organizer (HAO) is a simple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store a list of your compact discs, albums, cassette tapes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8-track tapes.  The UnRegistered and the Registered Versions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s with the only difference being the number of allow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s are available in the UnRegistered Vers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 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UnRegistered Version-(50) entries per medi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) Compact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) Alb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) Cassett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) 8-Track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) Wish Li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gistered Version-(500) entries per medi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0) Compact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0) Alb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0) Cassett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0) 8-Track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) Wish Li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earch for all entries by a particular artist per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iew an alphabetical list of all entries by medi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dit/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dit/Delete any selection by search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int entire collection, all medi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int all entries for a specific medi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raphic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Graphical view your enti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O software contains (3)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HAO.EXE (Main HAO program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NSTALL.EXE (The HAO installation program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ADME.DOC (This README.DOC instru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: Before you attempt to install the HAO program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id not create a directory called \HAO on your C: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:\ drives.  The INSTALL program creates thi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utomatically during installation, and if th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directory with this name the INSTALL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into the directory that contains the (3)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and type INSTALL, then answer the questions ask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art up the program, make sure you are in the \H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nd type HAO.  In the future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able to start this program from anywher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k you must include the directory \HAO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you AUTOEXEC.BAT file. Ex: C:\DOS;C:\HA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problem that you need assistance with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-Friday 5:00pm - 8:00pm (603) 898-4469 Ask for L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nd email to LCourcy@ao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have a Registered Version, please have your Regi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brief description of how to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very first time you start the HAO program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is displayed.  At this point you should en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is asked for.  This information is used t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the Registration Form from the MAIN MENU.  You mus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fo to EXIT this screen. After you leave this scre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 longer appear at the start of the program execu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 the personal info data you must select "I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NOTE: When you enter the INITIALIZATION MEN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 MENU all previous data that was saved gets dele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quired to enter all inform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dia Type and Wish List selections are mad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entire collection (all media types) can be prin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 Media Typ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 NEW "media type"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ter the Artist NAME, make sure no spaces ar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hit "Enter".  Use only numbers and letters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tist's NAME.  (The HAO converts all letters to upperc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need to be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xt, enter the TITLE, followed by "Enter".  You must typ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e entry to disk or type "Esc" key to ABOR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o make another entry, simply hit a key and repeat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bove, or type "Esc"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 media typ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 "S" fo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ter the Artist NAME you would like to search for and hit "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O will display all entries that match your sear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at particular media type.  You can print these match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"P" or "Esc"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 media typ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 "V" for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allows you to VIEW all entries in alphabetical orde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TIST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 media typ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 "P" to print ALL entries for the media typ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All entries are alphabetized. Processing time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number of entries, so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 media typ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 "E" f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ter TITLE to Edit, EXACTLY how it appears in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DIT Artist NAME or TITLES, although you must searc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t this point you can EDIT the Artist NAME or TITL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 or "T", make changes, then hit "Enter".  After you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ave your changes to disk by entering "S" or "Esc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the EDIT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 media typ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 "E" f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ter TITLE to DELETE, EXACTLY how it appears in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eck using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t this point you can DELETE the artist NAME and TITL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change your mind, the "Esc" key will abor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Wish List Menu is entered from the MAIN MENU and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same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screen graphically shows the status of the entire Hom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r.  It also numerically displays totals for each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combine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nRegistered Version of the Home Audio Organizer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and uploaded to BBS if you so desire. Although the H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mplete program it is somewhat limited by the number of allow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If you decide to purchase the Registered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int out the Registration Form by selecting "R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eck to make sure that all the information on the Reg.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nd make corrections by entering the INITIALIZATION MENU fr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Make sure you check the appropriate line for diskett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orm and the check for $8.00 to the address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ho do not have a printer and would lik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8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o A. Courcy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cy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 Sandy Bea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lem, NH 03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include your name, mailing address and required diskett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$8.00, you will receive the Registered copy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rganizer and a printed Quick Reference Guide.  The Reg.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ake up to (500) entries per media type and (500)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SH LIST for a combined (2500) total entries.  Th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is basically the same user info listed in this file only it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mph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