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SITYPE is a memory resident that expands the keyboard input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haracters.  It was the Programming/Utilities column of the October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 issue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