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LINK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wanto &amp; Mang Har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ink is a file transfer program via printer/parallel ports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and directo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fer file(s) from local to remote computer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/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C check to insur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-friendl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ink is executed from a command prompt; rebooting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Manual is not needed as the on-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25-to-DB25 cable can be built (instruction included) 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eboook and desktop computer at home,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the transfer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ink can be run on a very slow PC to a fast one, they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shaking method; consequently, the data through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the PCs, more specifically, the harddrive speed,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program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have tested Paralink under 386 to 486DX platform. Th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tput ranges from 30KB/s to 38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egabytes of data can be transfered in 26 to 35 secon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floppy-to-floppy file transfer and much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oughput will be higher if the file is stored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76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unused Parallel Port (standard or E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er is attached, remove the connect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B25-to-DB25 cable (see file IOCABLE.AS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INK.EXE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ABLE.ASC  (Instructions on how to build the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INK.DOC (this file, read first before trying Para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irectory/Drive/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you have control of all operations; It also sen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ructions to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/Drive/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mputer that is polling and waiting for command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ocal computer. You can control Remote computer only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: is where a file will be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: is where a file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paralink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to us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to use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to use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to use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alid options will be treated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corresponding parallel port as to where the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lel port is not available,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one connector is attached to LPT1 of Compu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 connector to LPT2 of Computer B,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paralink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paralink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pick any port you like as long as it exists a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ralin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ce you started Paralink (see "How to Start The Program"),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program will appear (if you have y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xt screen will be a message box indicating whether or no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ade between the Local and Remo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" -- when connection has been made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ing" -- when connection has no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heck the cable, make sure you choose the righ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the cable to the chosen one. Make sure the Para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on the other compu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nce "Connect," press ENTER to be a Local Computer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mputer will be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le list will appear on right half and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e left one will be the content of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mputer; the right one will be that of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is pretty much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ferences of some of the following keys are also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2 lines of the screen, or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to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to create new directory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to remove directory under pointer; the 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to select different drive letter fo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to transfer marked file(s) from source to destination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marked, the one under pointer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exists in the Destination drive, you will b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firm replac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iddle of data transfer you can abor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-&gt; to switch from Source to Destination direct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hange directory to the one un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mark/unmark file under pointer. Directory can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to delete marked file(s) in sourc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marked, the one under point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read-only file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to rename file under po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to unmark all marked files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to quit, cancel, or abort file transfer. It also answers "No"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SC to force quitting to DOS. Do this IF AND ONLY IF the sys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ash due to disturbed connections between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do this on both the Remote and Loc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 (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(Program +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.5" HD diskette with a latest version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INK. A high quality DB25-to-DB25 cable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yer is entitled to a low upgrade fee for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ink, and free upgrade for an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are welcome to use PARALINK for a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s. If you think it is worth $15.00 or so, please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 keep this poor and starving software hous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INK is not and never has been Public Domain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registered copy PARALINK is fully functional; meaning: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eature that the registered copy has, with a small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gistered" messag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INK has included a Copyright Notice and a prohibi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modification.  There is no usage counter or other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ALINK, but if you use this program, you have a mor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hareware Version of Paralink v2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the right to use and to make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AREWARE version of Paralink v2.0 and share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and associat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, decompose, reverse engineer,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SHAREWARE and can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connect time char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rate connection/download fees f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copies may be distributed by "shareware distributors"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files are clearly identified a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ost of the distribution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r use of programs or procedures that modify,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decompile, or otherwise reverse engineer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ink is a 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S OF THIS PROGRAM ACCEPTS NO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DUCT AND MAKE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Graphic version of Paralink.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Text version of Paralink. Twice as fas as v1.0.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change drive; create and remove directory; and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suggestions, questions, or bug reports are very muc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can be reached at indosof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upport quality shareware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