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Dat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: 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0 ___   $260 ___   $440 ___   $620 ___    $8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io residents add 6.25% Sales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