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2820842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8408873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