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BNE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pload ORDER.DOC file to word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1 -- Select Resource and/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blished on a 3.50" Dis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JobNET                                   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JobNET Update                        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Redline Resume Critique            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tach your Resume to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total...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Class S &amp; H (USA &amp; Canada Only)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Orders Add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...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2 -- Comple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                              State     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                         FA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 STEP 3 -- Send Payment &amp; Mail Tod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Money Order or Cashier's Check to Tom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Check to Tom We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your Money Order or Check in U. S. Fu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Amount to (cutout label below, tape to an envel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l)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Tom Welch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6900 San Pedro Ave, Ste. 147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an Antonio, TX 78216-6207  US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