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TOC reads DFDs and the Data dictionary, producing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ross references each DFD item with the DD items us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generated for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O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OC [-i] [-v] [-o outputfile] [-l errfile] [-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gnore case in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provide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copy output t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copy diagnostics to er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 print this message and 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