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nook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ook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lorado  80224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hwar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TACT (messages left at S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-321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AX OR BULLETIN BOARD AT THIS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