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Track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3,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wab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36 Shadow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gden, Utah 8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hereby granted to make exa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Tracker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Stock Tracker.  Stock Tracker was design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and portfolios.  If you are a first tim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lease read the {Warranty Disclamer: 2}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this program please register this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b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hereby granted to make exa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Tracker is a "shareware" program, so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out and make copies for friends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inue to use it, we ask that you acknowledge you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in a registration fee, see below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any comments or suggestions you hav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Tracker.  All documentation is supplied on line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ption you want help on, and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produc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gistration Information: 112} Dialog Box.  This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under the "Help�Registrion Information" option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press [Alt][H], then press [R],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pointer on the "Help" opti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then position the mouse pointer on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" option and press the lef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Registration Inform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nus are accessed by pressing [Alt][Z], where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letter of the menu.  For example, the "File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down by pressing [Alt][F].  Please note that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surrounded by brackets indicates to press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, or position the mouse pointer on the [�]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ft mouse button, to close this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artup Options: 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arranty Disclaimer: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Op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tartup options available for Stock Track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up option is to tell Stock Tracker the directo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.  Normally this option would not be used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tell Stock Tracker where its graphics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fault files are located.  The syntax for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&lt;Directory Name&gt;.  For example, D=C:\StockTrK would mak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look in the directory "C:\StockTrk" for its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help file.  The second option tells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rtfolio to use when the program is started. 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portfolio currently selected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P=&lt;Portfolio File Name&gt;.  The third optio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here to find the configuration file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is C=&lt;Directory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Tracker 2.1: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Disclaim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is, Schwab Software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pressed or implied warranties with respect to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or capabilities of the programs,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ness for any of the user's purpos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wab Software Systems be liable for any incidental,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consequential or punitive damages suffer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person or entity, whether from use of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y failure , or otherwise, even if Schw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ystems is aware of the possibilities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knowledge that you understand this agreement and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ound by it in all respects by using this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is the entire agreement between Schwab Softwar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, which supersedes any prior proposals, stat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s, or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Tracker 2.1: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o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editor allows the user to edit and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You can use the arrow keys to move about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loaded via the File�Open menu item.  A new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�new menu option.  Below are the command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n the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]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wn]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ight]    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eft]   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        Move one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        Move one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ome]         View right most column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         View left most column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[PgUp]   View top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[PgDn]   View bottom o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[Q][B]   Mark Beginning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s can be resized and moved using the {Window: 2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o close the editor window press [Alt][F3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 [�] ic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board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Stock Tracker places the items are cut and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 editor windows.  This window is a special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.  To close the clipboard window press [Alt][F3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 [�] ic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ste: 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ut: 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lear: 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py: 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Window (Ctrl+M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is a simple four-function calculator with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, multiply, and divide.  To operate the calcula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use the keyboard or press the butt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ith the mouse.  The [C] key clears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#] key will erases the last character typed, and the [�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value from positive to negative (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[�] is [_]).  To close the calculator window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3], or position the mouse pointer on the [�] ic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ssion Calculator Window (Ctrl+O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calculator is used to estimate commiss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eld is the price per share.  The shares fiel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hares to buy or sell.  The buy or sell option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add or subtract the commission from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Stock Tracker displays the commission and wha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will be.  To close the commission calculator window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3], or position the mouse pointer on the [�] ic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To select the different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on the desired field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information on how the com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or other information about the commission calcul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is option press [Alt][I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Information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display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calculator.  To close the information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, or position the mouse pointer on the "Ok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mmission Calculator: 1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Estimator Window (Ctrl+W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allows you to estimate the return on your 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stimate a return, enter the date that you bought the st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price per share.  Enter the number of sha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.  Enter the date that you estimate the sha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ld, Stock Tracker automaticly enter todays dat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s the default.  Enter the price per share that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l the stock at.  Stock Tracker will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, the profit/loss, return, and annualized retur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de.  Stock Tracker will also compute the days held,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, and total day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turn Estimator: 2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(Daily)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verts a daily quote file from CompuSer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allows you to tell Stock Tracker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want to convert.  To tell Stock Tracker to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irst enter the file you want to convert in the "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" field.  If the file is not locat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full directory name and file Name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you want Stock Track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.  Enter this information in the "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field.  The option "Make Auto Data Load File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er to make an Auto Data Load Fi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Data Load Dialog Box: 8} for a complete explan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ata Load File.  The Auto Data Load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ultiple stock files in a short time.  You can als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Display the source file after it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conversion.  To activate this option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Source File" option by pressing [Alt][I], or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n the "Display Source File" option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data conversion, press [Alt][O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pointer on the "Ok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begin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equested.  If you checked "Make Auto Data Load Fi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 will also create the Auto Data Load file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ecked the "Display Source File" option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the requeste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data conversion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Daily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 Dialog: 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f Data (Gopher)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verts quotes taken from Tiaa-Cref off their G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 The address of their Gopher Server is gopher.tia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.org.  This dialog box allows you to tell Stock Track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data you want to convert.  To tell Stock Trac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file, first enter the file you want to conve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 File:" field.  If the file is not locat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full directory name and file Name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you want Stock Track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.  Enter this information in the "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field.  The option "Make Auto Data Load File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er to make an Auto Data Load Fi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Data Load Dialog Box: 8} for a complete explan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ata Load File.  The Auto Data Load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ultiple stock files in a short time.  You can als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Display the source file after it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conversion.  To activate this option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Source File" option by pressing [Alt][I], or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n the "Display Source File" option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data conversion, press [Alt][O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pointer on the "Ok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begin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equested.  If you checked "Make Auto Data Load Fi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 will also create the Auto Data Load file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ecked the "Display Source File" option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the requeste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data conversion and close the dialog box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ref Data Conversion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 Dialog: 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(Historical)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onverts a historical quote file from CompuSer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you want to convert.  To tell Stock Tracker to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irst enter the file you want to convert in the "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" field.  If the file is not locat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full directory name and file Name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where you want Stock Track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.  Enter this information in the "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field.  The option "Make Auto Data Load File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er to make an Auto Data Load Fi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Data Load Dialog Box: 8} for a complete explan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ata Load File.  This option allows you to loa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in a short time.  When this option is run,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name of the security.  Please enter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Make sure you enter the right stock symbol or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save the information under the wrong fi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ll Stock Tracker To Display the source file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oing the conversion.  To activate this option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splay Source File" option by pressing [Alt][I], or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n the "Display Source File"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data conversion, press [Alt][O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pointer on the "Ok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begin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equested.  If you checked "Make Auto Data Load Fi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 will also create the Auto Data Load file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ask you for the securities ticker symbo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new set 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data conversion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 Dialog: 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ata Load Dialog Box (Ctrl+U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import multiple stock, mutual f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tures data.  Enter the name of the auto load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" field.  This dialog box is the {File Open Dialog Box: 34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uto load file is very simple.  Firs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text file, which you can create using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Editor: 3}.  Now the file needs to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mport, you must enter the complete path.  Nex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f the stock, mutual fund or future that this file bel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Below is a sample of what the file should look like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take the file C:\DownLoad\Data\ABS.Dat and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the Database for symbol ABS.   The impor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elimited.  Stock Tracker will take each file and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option for each stock and delete the import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Download\Data\ABS.Dat ABS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DownLoad\Data\IBMDATA.Dat IBM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DownLoad\Test. IOM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delimited format of the impor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,High,Low,Close,Volume.  The format for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-mm-dd.  The volume 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auto load function, press [Alt][K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Ok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close the dialog box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files specified in the auto load file.  When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is finished loading the files,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how many files whe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auto load operation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Open Dialog Box: 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Window (Ctrl+L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displays the current month, and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 The next and previous months can be view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, [-], [Up], [Down], [PgUp] or [PgDn] keys respective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also be used to change the month b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# or # icons and pressing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calendar window, press [Alt][F3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[�] ic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Alt+F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ncludes choices for opening and sa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ng files, decrypting files, changing directorie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exiting the program and a few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New: 10}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Open: 10}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Save: 10}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Save As: 10}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ave All: 1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: 1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ncrypt: 1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Print: 12}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Directory: 1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DOS Shell: 12}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Exit: 12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Open  (F3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command displays the Open A File dialog box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you select the text file you want brows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a Fil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Ne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 creates a new editor window.  The window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titled", an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Save (F2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allows you to save the current editor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.  If the window already has a name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under this same name.  If you wish to save the file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, select the File|Save As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Save As: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Save A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As command allows you to save the current edit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file name.  Note that if an editor window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(it is called "Untitled") selecting File|Save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A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Save al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all command saves all editor windows to disk using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ames.  This command calls the save option for each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Encrypt (Ctrl+E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protect files from prying ey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 the file see the {Decrypt: 11} file option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hwab Software Systems cannot decrypt the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password.  If this is an unregistered o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n this option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/Encrypt File Dialog Box: 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ncrypt Dialog Box: 3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Decrypt (Ctrl+P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crypt the file that you encryp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Encrypt: 11} option.  Please note that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cannot decrypt the file if you forget the passwo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unregistered or international version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/Encrypt File Dialog Box: 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 Dialog Box: 3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Prin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int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Stock Tracker will automatically send page brea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en the current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Change Dir..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�Change Dir brings up the Change Directory dialog box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�DOS Shel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hell command, you can leave the program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DOS command, or run another program. 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�Exit (Alt+X) �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terminates Stock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(Alt+E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includes choices for undo in the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Undo: 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ut: 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py: 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ste: 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lear: 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how Clipboard: 1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Und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command allows you to "take back" the last edit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formed.  For example, i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dit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s an edit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command will become active.  Executing the Und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line to revert back to its original version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s which can be undone are grouped into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, such as typing, or deleting characters.  Any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form that is different than the last action ty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Undo information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Cut (Shift+Del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 command removes the selected text and places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board.  Any information previously on the clipboard is lo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t from the editor may be immediately replac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Undo: 13} command before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Copy (Ctrl+Insert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places a copy of the selected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  The selected information is left unchanged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viously in the clipboar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Paste (Shift+Insert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command inserts a the contents of the clipboar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window at the cursor position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ipboard remain unchanged.  If any text is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window, the highlighted text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ming from the clipboard.  Information pasted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ay be removed immediately by using the {Undo: 13}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Show Clipboar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ow Clipboard command will display the Clipboard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editor window.  Note that {Cut: 13}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ste: 14} commands are not enabled while the clipboa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lipboard Window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�Clear(Ctrl+Del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command removes any selected tex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thout placing a copy of the text on the clipboa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this command may be reversed by selecting {Undo: 1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moving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: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(Alt+S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provides text search, and replace o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ost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Find: 15}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place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arch again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�Fin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performs a text search in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arch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�Replac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command performs a text search and re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arch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�Search agai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again repeats the last Find or Replac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arch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(Alt+O)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command allows you to set different options for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he options range from setting the mouse to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here to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ouse Options: 1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Options: 1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reen Options: 1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er Product: 2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Directory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Printer Options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mmission Calculator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Statistics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lor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Data Entry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ref Data Conversion: 1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Mouse Op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ptions command brings up the Mouse Options dialog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set various options that control how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ow fast a double-click i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ich mouse button (right or left)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ouse Options Dialog Box: 3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Graph Op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setup how Stock Tracker will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of data points displayed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of days for the moving average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of standard deviation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ine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Options Dialog Box: 3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creen Op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allows you to set your screen to 25 or 43/50 lin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tor supports this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creen Options Dialog Box: 3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Stock Tracker where to stor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t creates an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Directory Information Dialog Box: 4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Printer Op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tell Stock Tracker the type of prin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, number of lines per page and which por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Printer Options Dialog Box: 4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Commission Calculato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Stock Tracker which commissio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estimating the commission on your 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ission Calculator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mmission Calculator Dialog Box: 4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Stock Statistic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Stock Tracker the number of reco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 process when a specific securit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Statistics Dialog Box: 4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Colo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Stock Tracker which color palette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lect you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lor Dialog Box: 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Stock Data Ent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Stock Tracker the ord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enter the data for Stocks, Mutual Funds, or Fu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ormats are Volume, High, Low, Close or High, Low, 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Data Entry Dialog: 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Set Cref Data Conversi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Stock Tracker which words to wat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mporting data from the Cref Stock download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 can be found at gopher.tiaa-cref.org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site for Tiaa-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f Setup Dialo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what wo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for when importing data from Tiaa-Cref gopher sit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her site only contains data for Cref's ann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dialog box that allows you to ad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search text information for the Cref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tem from the list,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press [Alt][I], or position the mouse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dialog box and allows you to edit symbol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information for the Cref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 from the list,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press [Alt][D], or position the mouse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a dialog box that allows you to delete symbol,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Cref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Cref Setup Dialog box, press [Alt][C], or posi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Clos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Add: 1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Edit: 2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Delete: 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f Setup Dialog Ad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ell Stock Tracker to search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Specific fund name from Tiaa-Cref and conve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to a symbol.  You will need to make up a symbol since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symbols for it's funds.  Enter the made up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Symbol' field.  Enter the Text That appears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you want to import.  For example Cref's main f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ed stock.  Enter the word Stock in the 'Cref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data you just entered press [Alt][S]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Sav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save the information,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nd not save the data you just entered press [Alt][C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Cancel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is will abort the add ope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Edit: 2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Delete: 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f Setup Dialog Edi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the information that tell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to search the import file for a Specific fund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a-Cref and convert that name into a symbol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p a symbol since Cref does not have symbols for it's fu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ade up symbol in the 'Symbol' field. 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line of the data you want to impor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ref's main fund is just called stock.  Ente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in the 'Cref Matching 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changes you have made, press [Alt][U]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update the information,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changes you have made, press [Alt][C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abort the add operation,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Add: 1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Delete: 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f Setup Dialog Dele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the information that tell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to search the import file for a Specific fund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a-Cref and convert that name into a symbol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p a symbol since Cref does not have symbols for it's fu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ade up symbol in the 'Symbol' field. 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line of the data you want to impor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ref's main fund is just called stock.  Ente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in the 'Cref Matching 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information, press [Alt][d]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Delete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the information,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delete operati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abort the add operation,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Add: 1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Setup Dialog Edit: 2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�Register Produc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ell Stock Tracker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 product with Schwab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ration Information: 3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er Product Dialog Box: 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ols (Alt+T)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option are tools that will help you prefor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The tools include the commission calculator, a note p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ission Calculator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turn Estimator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lendar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lculator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heduled Events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e Pad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ar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ata Conversion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Commission Calculator (Ctrl+O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Calculator allows you to figure out the com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ay on a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mmission Calculator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ission Calculator Window: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Return Estimator (Ctrl+W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stimate the annual retu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.  Stock Tracker will calculate the commi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/loss, return, annualized return, and days h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turn Estimator Window: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Note Pad (Ctrl+N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Pad is for keeping notes about Stock Tracker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e Pad Window: 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Event Scheduler (Ctrl+V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Scheduler allows you to schedule events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When the date comes due, the event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heduled Events: 23}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heduled Events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ar Window: 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Scheduled Events (Ctrl+H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Events are events that you have schedu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vent Schedular: 23} and the date has com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ar: 2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heduled Events Window: 4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Calendar (Ctrl+L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menu item opens a small calendar which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. It also allows you to view oth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lendar Window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Calculator (Ctrl+M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Calculator, a four-function calculator is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lculator Window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Data Conversi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vert data files down 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line services.  Under this utility you can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Data Load file: 26}.  Currently the only onlin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upported are CompuServe and Genie.  You can als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iaa-Cref's Gopher server.  The address f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gopher.tiaa-cref.org.  If you need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file to Schwab Software Systems and we will be gl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conversion utility into Stock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Daily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enie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Data Conversion�Cref Data (Gopher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vert data that is retrie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a-Crefs gopher server into an ascii delimited file.  St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can also create an {Auto Data Load File: 26}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Gopher Dialog: 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ver (Daily): 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enie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Data Conversion�CompuServe (Daily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vert daily stock market quot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into a format that is readable by Stock Trac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an also create an {Auto Data Load File: 26}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ver (Daily) Dialog: 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enie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Data Conversion�CompuServer (Historical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vert historical stock marke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ompuServe into a format that is readable by Stock Trac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an also create an {Auto Data Load File: 26}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Daily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enie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Data Conversion�Geni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vert stock market quotes from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ormat that is readable by Stock Tracker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create an {Auto Data Load File: 26}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Daily): 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puServe (Historical): 2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ref Data (Gopher)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�Auto Data Load (Ctrl+U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import multiple Stock, Mutual F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data with a sim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ata Conversion: 2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 Data Load Dialog Box: 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 (Alt+W)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enu contains commands to close, move,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-management commands.  Most of the window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ve all the standard window elements, including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, a close box, and zoom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ize/Move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Zoom: 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ile: 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ascade: 2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ext: 2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revious: 1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lose: 2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lose All: 1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List: 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Size/Move (Ctrl+F5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command to change the size, or repositio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[Shift] while you use the arrow keys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active window. Once you've adjusted its siz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press [Enter].  If a window has a Resize corn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rag that corner to resize the window.  Plac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lower right hand corner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move the mouse.  If the window is resizeable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iz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Window�Size/Move, the active window mo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arrow keys. Once you've moved the window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, press [Enter].  You can also move a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its title bar with the mouse.  Place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itle bar and hold down the left mouse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e window will mov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�Zoom (F5) �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Zoom to resize the active window to the maximum siz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already zoomed, you can choo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t to its previous size.  You can also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window's title bar (except where an icon app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oom or un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T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indow�Tile to tile all file edito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Cascad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indow�Cascade to stack all file edito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Next (F6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ext to cycle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�Close (Alt+F3)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lose to close the active window.  You can als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[�] ic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�List (Ctrl+W)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ists all of the open windows in Stock Track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access this option by double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From this list you can delete or sel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 List Dialog Box: 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 (Alt+U)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ies menu contains options to add stocks, mutual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tures you are keeping track of.  The menu also contai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portfolio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Stock Data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anage stocks that you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.  Under this option you can add, edit, delete, 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the stock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Mutual Funds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anage mutual fund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.  Under this option you can add, edi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graph the mutual fund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Futures Data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anage futures that you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.  Under this option you can add, edit, delete,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the futur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Portfolio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rtfolio option allows you to select or view portfoli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s are groups of stocks, mutual funds, or fu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View 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Portfolio: 3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Portfolio�View Portfolio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window allowing you to see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selected portfolio.  Under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nsaction and divid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Window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Portfolio�Select Portfolio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dialog box and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you want active.  Under this option you can add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Portfolio Dialog Box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ies�Symbol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stock, mutual fund, and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Besides viewing, Stock Tracker allows you to im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rt, add, edit, and delete symbo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View Symbols: 3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xport Symbols: 3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Import Symbols: 3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Symbols�View Symbols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the symbol file.  The symb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ymbols for stocks, mutual funds and futures. 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symbols you can search for symbols, or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Window: 10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Symbols�Export Symbols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 to export symbol information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xport Symbol Information Dialog Box: 1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ies�Symbols�Import Symbols �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import symbol information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Import Symbol Information Dialog Box: 1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(Alt+H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displays specific information about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 OnLine: 3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pyright Information: 3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ration Information: 3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echnical Support: 3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�Help Online (F1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online help for Stock Tracker. 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 line help, press [F1] while on the item you need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will open a help window, similar to this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information on the selected topi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in the help window.  These are topic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selected option.  To see information on that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Tab] key to selected the topic and press [Enter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pointer on that topic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o close the help window just press [Alt][F3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[�] ic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: 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�Copyright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e copyright information command from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 dialog box appears, showing copyright an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close the dialog box, press [Alt][F3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[�] ic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: 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�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gister Stock Tracker with Schw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: 3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ration Information Dialog Box: 1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�Technical Suppor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formation on how to get technical support on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, this option works only if you regist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: 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il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ile As Dialog Box contains an input box, a file lis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panel, and the standard OK and Cancel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ave File As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ile As input box is where you enter the new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file under, or the file-name mask f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1.VAL  �  FILENM09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2.VAL  �  FILENM10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3.VAL  �  FILENM11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4.VAL  �  FILENM12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5.VAL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6.VAL  �  \MOREXAMP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7.VAL  �  \TOURS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8.VAL  �  \ANSWERS.DIR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#����������������������������#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 box lists the names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atch the file-name mask in the Save File A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lus the parent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:\TP\EXAMPLES\*.V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ELLO.VAL       52  May 14,1992  12:00p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panel shows the path name, file name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a File dialog box contains an input box, a file lis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panel, the standard button Cancel, 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utton (Open), plus a history list that's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put box is where you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or the file-name mask to use as a filter for the Fil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for 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1.VAL  �  FILENM09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2.VAL  �  FILENM10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3.VAL  �  FILENM11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4.VAL  �  FILENM12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5.VAL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6.VAL  �  \MOREXAMP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7.VAL  �  \TOURS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8.VAL  �  \ANSWERS.DIR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 box lists the names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atch the file-name mask in the Name input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parent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:\EXAMPLES\*.V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ELLO.VAL       52  Jul 14,1990  12:00p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panel shows the path name, file name,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items on this information panel ar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ypt/Encrypt Fil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is where the file you want to encrypt or de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 The Decrypt/Encrypt dialog box contains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a file list, a file information panel, the standar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, one other action button (Ok), plus a history list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Name input box.  If this is an unregis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version, then this option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put box is where you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/Decrypt, or the file-name mask to use as a filt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 box (for 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1.VAL  �  FILENM09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2.VAL  �  FILENM10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3.VAL  �  FILENM11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4.VAL  �  FILENM12.VAL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5.VAL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6.VAL  �  \MOREXAMP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7.VAL  �  \TOURS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NM08.VAL  �  \ANSWERS.DIR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 box lists the names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atch the file-name mask in the Name input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parent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:\EXAMPLES\*.V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ELLO.VAL       52  Jul 14,1990  12:00p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panel shows the path name, file name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items on this information panel ar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ipt Dialog Box: 3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ncrypt Dialog Box: 3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ock Tracker determines that a password has been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that you have requested, Stock Tracker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.  Enter the password in the "Password" fiel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password press [Alt][O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Ok" opti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compare the passwords and inform you i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.  Please note that Schwab Software System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telling what the password is if you forget it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case sensitive, meaning you m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in upper and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ipt Dialog Box: 3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ncrypt Dialog Box: 3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Add Dialog Box: 9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Edit Dialog Box: 9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Delete Dialog Box: 9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ypt Dialog Box (Ctrl+P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is where you enter the password to decry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file.  Enter the correct password in the "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o proceed with the decryption press [Alt][D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Decrypt" 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If the password is incorrect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that access to the file is denied. 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, press [Alt][C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option and press the left mouse button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hwab Software Systems cannot dectrypt the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password.  Also passwords are case sensitive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the password in upper and lower ca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correct Stock Tracker will display the de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/Encrypt File Dialog Box: 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ncrypt Dialog Box: 3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 Dialog Box (Ctrl+E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is where you tell Stock Tracker the pass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 selected in the Decrypt/Encrypt Fil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password you want to place on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field.  Now retype the password in the "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" field.  To encrypt the file press [Alt][E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Encrypt" opti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If the two passwords do not match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that the encryption will be canceled. 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ion, press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option and press the left mouse button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hwab Software Systems cannot decrypt the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password.  Also passwords are case sensitive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the password in upper and lower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unregistered or international version, then this op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/Encrypt File Dialog Box: 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crypt Dialog Box: 3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Directory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Directory dialog box consists of an input box,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the standard OK and Help buttons, and two other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dir and 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input box is where you type in the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</w:t>
      </w:r>
      <w:r>
        <w:rPr/>
        <w:t>SS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���</w:t>
      </w:r>
      <w:r>
        <w:rPr/>
        <w:t>STOCKTR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ree list box enables you to navig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selecting ba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the keyboard, press Enter to ma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 the current directory, then choose OK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dir button changes the current directory onc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r typed in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t button goes back to the previous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: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Options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consists of one check box, one slider b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buttons OK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use Double Click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low     Medium     Fast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����������������������#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ouble Click slider bar adjusts the double-click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use.  To test the double click, double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 test text.  The text will change color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X] Reverse Mouse Buttons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Mouse Buttons makes the right mouse button tak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s of the left--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Options: 15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Graph Options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sets the options for graphing data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ed is the number of records you want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this field is set at 150,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150 records per screen when graphed.   The Displa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cords option allows you to display every x reco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entered a one in this field, Stock Track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very record.  If you entered a five in this field,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display every fifth record.   Moving Average #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days to compute the first moving aver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et to five, Stock Tracker will compute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five previous days and plot the point.  Moving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 Days will compute a second moving average and plo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Moving Std #1 field allows you to tell Stock Track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andard deviations to compute on the firs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Moving Std #2  will plot that number of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s for the second moving average.  User Option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ell Stock Tracker which options to pl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user option is selecting on the graph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creen Graph Options Dialog Box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creen mode you want Stock Tracker to use. 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rrow key to select the resolution you want to u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desired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Ok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, or press [Alt]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rectory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Stock Tracker which directory to save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.  These files can have any extens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all text files will be stored.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Stock Tracker will have the extension of VAL,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.  The Stock Data Directory, is where the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are stored.  These file have the extension of ST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Directory field, allows you to tell Stock Track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ransactions and the dividend data.  Thes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of TRA and DIV.  You can also tell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store it's database files.  These file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BL.  Files with the extensions HLP, CHR, and BGI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the directory where the program is stor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are shared by Stock Tracker, if it i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Ok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, or press [Alt]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er Options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e type of prin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the number of lines per page and which por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printer.  To select the printer,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correct printer. 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press [Tab], or press [Alt][L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Lines Per Page" opti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Select the port by pressing [Tab] a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and then using the up or down arrow keys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printer por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Normally your printer port will be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mission Calculator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select the commissio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Stock Tracker to you use when estimating commi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ission calculator you want is not on the list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wab Software System at 1636 Shadow Valley Drive, Ogden Ut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403.  Send the commission schedule to Schwab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aves the settings, and closes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mmission calculator, Stock Tracker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information.  If Stock Tracker does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tock Tracker will display a setup screen 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necessary information.  To save your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Select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ission Calculator Window: 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rles Schwab Commission Setup: 11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ercent Commission Setup: 11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tock Statistics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e number of records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the statistics for the security.  To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processed, press [Alt][L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Limit Records For Statistics"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You need to tell Stock Track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 want it to process.  Press [Alt][N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Number Of Records To Read"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Enter the number of records you wan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to process.  Stock Tracker will process the la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ere X is the number of records you enter in the "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To Rea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Statistics: 1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tock Data Entry Dialo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the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nter the Stock, Mutual Fund, or Futures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ats are  High, Low, Close, Volume or Volume, High,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.  To select the first option, press [Alt][H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High, Low, Close, Volume"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To select the second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, or position the mouse pointer on the "Volume,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, Close" option and press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Data Entry: 1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r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change the color palette of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change the col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rect palette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alette and press the left mouse button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olor palette, Stock Tracker will open a custom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color palette, press [Alt][O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Ok" button and press the left mouse butt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lor: 1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ustom Colors: 4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Colo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set the colors of Stock Trac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you want.  Select the group you want to chan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G] or position the mouse pointer on the "Gro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the left mouse button.  Now select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ption and press the left mouse button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, press [Alt]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" option and press the left mouse button.  Now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using the up or down arrow key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desired item and press the left mouse point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oreground of the select item press [Alt][F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Foreground"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Now use the up, down,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position the mouse pointer on the desire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To change the background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B], or position the mouse pointer on the "Backgr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the left mouse button.  Now use the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olor and press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colors, press [Alt][O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Ok" button and press the left mouse button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Color: 1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Produc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nt in the registration form,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ll assign you a Username and a License Numb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that appears on the form that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ends you.  Enter the License Number in the "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check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closes the dialog box. 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, position the mouse pointer on the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entered correctly, Stock Tracker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product is now registered.  Once again thank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tock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: 1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gistration Information: 3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Scheduler Window (Ctrl+V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you can tell Stock Tracker when t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files.  This window display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t is scheduled to be displayed in the Current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window.  You can schedule files to appear every so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dd" button allows you to add scheduled events to th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event, press [Alt][A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allows you to edit the scheduled ev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event select the desired event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position the mouse pointer on the desired ev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Edit the selected eve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I], or positioning the mouse pointer on the "Edit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button is used to delete entries from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.  To delete an event select the desired even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event and press the left mouse button.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vent by pressing [Alt][I]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Delete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pen" button is used to open the currently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n event file, select the desired event using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position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press the left mouse button.  Open the selected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Alt][P], or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 butt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" button is used to print either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events, or can print each file in the list.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events, press [Alt][N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Print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ose this window by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 and pressing the left mouse button,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heduled Events Window: 4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dd Event Information Dialog Box: 4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dit Event Information Dialog Box: 4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lete Event Information Dialog Box: 4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rint Scheduled Events: 4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Event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dds files to the events scheduler. 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in the "File Name" field.  Enter the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vent is to happen, in the "Date" field. 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format (mm/dd/yyyy).  The next step of ad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is to tell Stock Tracker the number of days the nex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ppen, enter this in the "Days" field.  Onc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is entered enter the number of months the event will happ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he file "Stock.Dat" to appear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3 months, enter 5 in the "Days" field and 3 in the "Month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will save the information you just entered, an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.  To activate the save button press [Alt][S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Sav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er Window: 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Event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alog box allows you to edit files in the events schedu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the file, by typing the new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File Name" field.  Change the date when the next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ppen, by entering the new date in the "Date"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entered in the format (mm/dd/yyyy). 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that the event will happen, simply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the "Days" field.  Change the number of month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umber of months in the "Months" fiel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file "Stock.Dat" to appear every 5 days 3 month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in the "Days" field and 3 in the "Month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will update the information you just en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  To activate the update butto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U], or position the mouse pointer on the "Update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er Window: 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Event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delete events from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.  Stock Tracker will display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delete the actual file that this events points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"X" in the "Delete Related Files".  To do this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E], or position the mouse pointer on the "Delet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option and press the left mouse button.  This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delete the event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e delete button by pressing [Alt][D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Delete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er Window: 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cheduled Events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 you to print a list of scheduled ev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are scheduled.  To print the files of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press [Alt][P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Files" and press the left mouse button.  To print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nts press [Alt][L], or pos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Of Events"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information that you requested press [Alt][O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Ok" butt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This will close the dialog box and run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er Window: 4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cheduled Events Window: 4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Events Window (Ctrl+H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is opened every time Stock Tracker is star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re the files that have been scheduled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scheduled file highlight the file using the [Up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arrows keys.  Open the file by pressing the [Alt][P]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ing the mouse pointer on the "Open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When the file is opened it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and rescheduled according to the options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" button is used to print either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cheduled events, or print each file in the lis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d events, press [Alt][N], or 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n the "Print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Scheduled Events Window by pressing [Alt][C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mouse pointer on the "Clos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vent Scheduler Window: 4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rint Scheduled Events: 4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Pad Window (Ctrl+N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Pad window is a convenient way to keep notes abou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or other information.  Note Pad is just a speci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an by called up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ools: 2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ile Editor: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List Dialog Box (Ctrl+W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displays a list of all the active wind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pecific window highlight the desired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S], or position the mouse pointer on the "Sel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This will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st Dialog Box and select the window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button allows you to delete a window from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Select the desired window using the [Up] or [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keys, press [Alt][D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Window List Dialog Box and also clos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dialog box and not select or delete an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Clos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, or press 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displays the stocks that you are currently watc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add, edit, delete, open, quick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produc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tock to the list press [Alt][A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Add" button and press the left mouse po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pen the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tock file select the stock you want to edi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position the mouse pointer on the desired st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Once the stock is selecte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I], or position the mouse pointer on the "Edit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This will open the Ed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stock file from the list select the stoc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tock and press the left mouse button.  Press [Alt][D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Delete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is will open the Dele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stock file by positioning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and pressing the left mouse button, or select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.  Now press [Alt][P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Open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automatically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file.  This will open the Sto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add data to the list, press [Alt][Q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Quick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open the Quick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un reports on the entire set of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Stock Data Window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Add Dialog Box: 5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Edit Dialog Box: 5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elete Dialog Box: 5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Quick Dialog Box: 5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Reports Dialog Box: 5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stocks to the list of st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being watched.  To add a stock, enter the symb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mbol" field.  Stock Tracker will look up the symb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 of the stock to the right of the symbo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tock you can associate a note file to keep note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.  Enter the name of the file in the "Note File Name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keep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sav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S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Sav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the stock file informa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ymbol, enter the new symbol in the "Symbol"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look up the symbol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o the right of the symbol.  Change the not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file name in the "Note File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upda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tocks from the file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display the stock information on the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lated files, place and "X" in the "Delet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by pressing [Alt][E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Related Files" opti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the Stock Data File, Note File and the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dele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D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Quick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the quick entry of data into the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the data is added Stock Tracker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ock.  To add data for the stock, enter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 field.  Stock Tracker will remember the date you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nd bring it up the next time.  Enter the stocks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close, and volume in the specific fields,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.  To duplicate the low and close price just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lank, Stock Tracker will transfer the High to the 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fields.  When Stock Tracker has gone through every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will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dds the data to the stocks database and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ock.  To active this button press [Alt][A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Add" butt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skips the current stock and moves to the next st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is button press [Alt][S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Skip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tock Repor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ick a report and the optio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either the printer or a ASCII file. 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the printer press [Alt][S], and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"Printer" option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" option and press the left mouse button.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n ASCII file, press [Alt][S]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"File" option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File" option and press the left mouse butt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a single stock, press [Alt][K]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"Selected" option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Selected" opti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a report on the stock that was highli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here this option was activated.  To print a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ocks, press [Alt][K], and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elect the "All" option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" option and press the left mouse button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reports by pressing [Alt][T]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or positioning the mouse pointer the repor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 to produce and press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at you have selecte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send the report to the selected output dev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port, press [Alt][O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dialog box, and send the report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or request more informat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cel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about the operation. 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, press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bort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One Day): 1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Range): 1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displays specific information for the selected st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ock Tracker determins the current position is a loss,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display the window in a different color. 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down into sections.  The first section has "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", this is the close of the stock for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along with the date.  The "Ending Price"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ice of the stock in last record of the database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ate.  "Change", is the "Start Price" from the "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", along with the percentage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of the window is where the "Highest High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"Highest High" is highest high that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nd in its database, along with the date when it occu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est Low", is the lowest low that Stock Tracker can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base, along with the date the lowest low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" field is the difference between the "Highest High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est 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n the window is where the "Average Clos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.  This field displays the average close of th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uses all the records in its database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verage.  "Std. Deviation", is th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from the average, Stock Tracker also displays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that the standard deviation i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ection in the window contains information on volu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omputes the total volume, us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its database and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tal Volume" field.  The "Average Volume" fiel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olume of the stock from the first recor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database.  "Std. Deviations",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of the volume from the average, the perc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howing what the standard deviation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ction displays information, if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you own the stock.  Stock Tracker determin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wn this stock by looking at the information i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ortfolio.  The "Total Cost" field display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 bought or sold short.  Stock Tracker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that the shares where bought or sold at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or sold the shares at different times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verage price.  Stock Tracker also takes the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ltiplies it by the price to find the cost.  The "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" shows the number of shares it computed before and reve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to indicate a buy or sell.  Stock Tracker look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 and displays it on the screen.  Stock Track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shares it has computed and multiplies it by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total.  The "Change" field is the "Total Co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inus the "Today" information, the percent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computed.  "Total Fees" are the estimated commi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mmission costs currently incurred for this st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vidends", are the dividends that are either received, or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"Net Gain/Loss" is the gain or loss as of toda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window Stock Tracker display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in Stock Trackers database for this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brings up a dialog box that displays the stock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option you can add, edit, delete, and split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ctivate this option by pressing [Alt][D], 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Data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rings up a dialog box that allows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data into Stock Tracker.  Activat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I], or positioning the mouse pointer on the "Import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dialog box that allows you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data to an ASCII delimited file.  To activat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P], or position the mouse pointer on the "Ex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to the screen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G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" button and press the left mouse button.  The grap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the mouse, and the online help is not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file editor and plac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added the stock to the list of stock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cked.  To open the note file, press [Alt][N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Notes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stock window.  To activat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C], or position the mouse pointer on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5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ialog Box: 5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Import Dialog Box: 6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Export Dialog Box: 6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Graph: 6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Stock Statistics Dialog Box: 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displays all the stock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.  Use the up or down arrow key to scroll through th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manipulate the st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stock data to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activate this option press [Alt][A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Add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Add 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dit the stock data in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tock record, highlight the record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and press the left mouse button.  Onc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press 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The Edit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tock data in the databa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stock record, highlight the record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and press the left mouse button.  Onc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press [D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 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if the stock has a split.  To split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[Alt][S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lit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the Stock Spl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dialog box and returns you to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o active this option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los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Add Dialog Box: 6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Edit Dialog Box: 6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elete Dialog Box: 6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Split Dialog Box: 6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dd data to Stock Trackers databas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or the high, low, close, and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dds the data to Stock Trackers database. 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[Alt][A], or position the mouse pointer on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ialog Box: 5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data in Stock Tracker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data in the database,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upda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ialog Box: 5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data from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delete this record and all previous record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X" in the "Delete Previous Records" option. 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E], or position the mouse pointer on the "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" option and press the left mouse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Stock Tracker to delete this recor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data from the database, press [Alt][D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dele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ialog Box: 5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Spl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o a split on the stock data. 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rst enter the date you want Stock Tracker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 data at, enter the date in the "Stop At Date"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lit is a 2 shares for 1 share split enter 2 in the "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and 1 in the "Split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split the stock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command, press [Alt][S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Spli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split the data,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Dialog Box: 5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m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import an ASCII delimited file int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import a file first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 the "Import File Name" field.  Next tell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ppend the data to the existing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A], or position the mouse pointer on the "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" option and press the left mouse button.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delete the import file after it is loa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, or position the mouse pointer on the "Delet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Done" option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elimited format of the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,High,Low,Close,Volume.  The format for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selected file, press [Alt][I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Impor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place the data into its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Cancel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Dat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Ex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xport Stock Trackers data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To export the data, enter the export file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port File Name" field.  Next enter the start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tock Tracker to start exporting from, the dat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stop at.  The ASCII delimited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Date",High,Low,Close,Volume.  The format for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export the selecte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data by pressing [Alt][P]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Export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export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export and closes the dialog box.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by pressing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Grap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in the database.  Stock Track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raph moving averages, and standard deviations. 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main sections Overlay and Options.  Below a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us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ection allows you to place different overla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firs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1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second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2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average option plots two moving averages, you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in the graph setup option.  Plot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by pressing 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ption displays the predefined actions you setup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en you setup this option you can have it d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options.  To activate the user option press [U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/Sold Poin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buy and sell point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Buy points are green circles, sell points ar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.  To activate this option just press the [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lay another stock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ock.  To select this option press [F] key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close the graph temporally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tock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ection allows you to change thing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loses the graph and returns you to the stock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graph by pressing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option switches between color and black and whit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black and white mode, or back to the color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zoom in on a particular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To active this option, press [Z]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green vertical line on the left-hand side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ate is displayed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line to the right or left.  To move acros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hold down the [Ctrl] key and then press th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When you have positioned the green ba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Stock Tracker to start displaying records press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now bring up a red vertical line on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of the screen, where the date is displayed.  Once agai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r the [Ctrl] key along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ed bar where you want Stock Tracker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and press enter.  Stock Track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ption allows you to point to a location on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Stock Tracker displays the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o activate this option press [P]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yellow line on the left-hand side of the screen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ction.  Move the line by using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o move across the screen faster, hold down the [Ctrl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arrows.  Stock Tracker will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Dn] key Stock Tracker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Up] key Stock Tracke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ells Stock Tracker to place as much data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o activate this option press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 will return the screen to the origin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fined in the graph options.  Active this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Window: 5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Options Dialog Box: 3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Overlay File Dialog: 1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the mutual funds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.  This window allows you to add, edit, delete,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dd data and produ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utual fund to the list press [Alt][A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Add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is will open the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mutual fund file select the mutual fu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using the arrow keys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utual fund and press the left mouse butto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is selected press [Alt][I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Edi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pen the Ed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mutual fund file from the list select the mutual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utual fund and press the left mouse butt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, or position the mouse pointer on the "Delete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This will open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mutual fund file by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utual fund and pressing the left mouse button,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tual fund using the up or down arrow keys.  Now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P], or position the mouse pointer on the "Open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Stock Track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the next mutual fund file.  This will open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add data to the list, press [Alt][Q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Quick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open the Quick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un reports on the entire set of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Mutual Fund Data Window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Add Dialog Box: 6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Edit Dialog Box: 6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Delete Dialog Box: 6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Quick Dialog Box: 6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Report Dialog Box: 7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Window: 7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mutual funds to the list of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that are currently being watched.  To add a mutual f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ymbol in the "Symbol" field.  Stock Tracker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ymbol and display the name of the mutual fu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ymbol.  With every mutual fund you can assoc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 to keep notes about the mutual fund. 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e "Note File Name" field where you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sav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S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Sav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tal Funds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dit the mutual fund fil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symbol, enter the new symbol in the "Symbol"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look up the symbol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to the right of the symbol.  Change the not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file name in the "Note File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upda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delete mutual funds from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display the mutual fund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dele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D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 Quick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the quick entry of data into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database.  When the data is added Stock Tracker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next mutual fund.  To add data for the mutual fun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 the "Date" field.  Stock Tracker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entered and bring it up the next time.  Enter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high, low, close, and volume, if applicabl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elds, pressing [Enter] each time.  To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and close price just leave the fields blank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ansfer the High to the low and close fields.  When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has gone through every mutual fund file, it will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dds the data to the mutual funds database and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next mutual fund.  To active this button press [Alt][A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Add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skips the current mutual fund and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.  To activate this button press [Alt][S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Skip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ututal Fund Repor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ick a report and the optio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either the printer or a ASCII file. 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the printer press [Alt][S], and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"Printer" option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" option and press the left mouse button.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n ASCII file, press [Alt][S]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"File" option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File" option and press the left mouse butt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a single mututal fund, press [Alt][K], and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to select the "Selected" option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Selected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print a report on the mututal fund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in the dialog box where this option was activat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port on all mututal funds, press [Alt][K], and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s to select the "All" option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All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elect the different types of report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T] and then use the arrow keys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he report you want Stock Tracker to produ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at you have selecte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send the report to the selected output dev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port, press [Alt][O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dialog box, and send the report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or request more informat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cel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about the operation. 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, press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bort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One Day): 1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Range): 1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specific information for the selected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.  The window is broken down into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as "Starting Price", this is the close of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 for the first record in the database, along with the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ding Price", is the closing price of the mutual f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of the database, along with the date.  "Change"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rt Price" from the "Stop Price"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of the window is where the "Highest High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"Highest High" is highest high that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nd in its database, along with the date when it occu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est Low", is the lowest low that Stock Tracker can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base, along with the date the lowest low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" field is the difference between the "Highest High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est 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n the window is where the "Average Clos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.  This field displays the average close of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, Stock Tracker uses all the records in its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is average.  "Std. Deviation",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of the close from the average, Stock Track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ercent difference that the standard devi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ection in the window contains information on volu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omputes the total volume, us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its database and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tal Volume" field.  The "Average Volume" fiel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olume of the mutual fund from the first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in the database.  "Std. Deviations",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of the volume from the average, the perc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howing what the standard deviation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ction displays information, if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you own the mutual fund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you own this mutual fund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currently selected portfolio.  The "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" field displays the number of share bought or sold sh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also displays the price that the shar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or sold at.  If you have bought or sold the sha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s, Stock Tracker computes the average price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also takes the shares and multiplies it by the pr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st.  The "Today Field" shows the number of shar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before and reverses the sign to indicate a buy or s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looks up the current price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tock Tracker then takes the shares is has comp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s it by the price to find the total.  The "Change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Total Cost" information minus the "Today"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 difference is also computed.  "Total Fees"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commissions, and the commission cost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for this stock.  "Dividends", are the divide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ceived, or paid out.  "Net Gain/Loss" is the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as of today, and the percent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rings up a dialog box that displays the 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nder this option you can add, edit, delete, and spl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ata.  Activate this option by pressing [Alt][D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mouse pointer on the "Data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rings up a dialog box that allows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ata into Stock Tracker.  Activate this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I], or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port" butt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open a dialog box that allows you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ata to an ASCII delimited file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P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ort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to the screen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G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" button and press the left mouse button.  The grap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the mouse, and the online help is not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file editor and plac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added the mutual fund to the list of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that are being tracked.  To open the not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, or position the mouse pointer on the "Notes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mutual fund window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C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Window: 6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Data Dialog Box: 7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Import Dialog Box: 7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Export Dialog Box: 7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Graph: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 Data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displays all the mutual fund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.  Use the up or down arrow key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dialog box allows you to manipulate the mutual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mutual fund data to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activate this option press [Alt][A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Add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Add 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the mutual fu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edit a mutual fund record, highlight the rec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 using the arrow keys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ired record and press the left mouse butto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selected, press [I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and press the left mouse button.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mutual fu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delete a mutual fund record, highligh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 using the arrow keys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desired record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cord is selected, press [D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Delete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if the mutual fund has a split.  To spl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ata, press [Alt][S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Split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bring up the Mutual Fund Spl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dialog box and returns you to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window.  To active this option press [Alt][C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Clos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Window: 7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Add Dialog Box: 7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Edit Dialog Box: 7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Delete Dialog Box: 7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Split Dialog Box: 7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dd data to Stock Trackers databas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the high, low, close,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ss the data to Stock Trackers database. 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[Alt][A], or position the mouse pointer on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Data Dialog Box: 7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Edit Dialog Box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data in Stock Tracker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data in the database,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upda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Data Dialog Box: 7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data from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delete this record and all previous record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X" in the "Delete Previous Records" option. 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E], or position the mouse pointer on the "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" option and press the left mouse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Stock Tracker to delete this recor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data from the database, press [Alt][D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dele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Data Dialog Box: 7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Spl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 you to do a split on the mutual fund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the data first enter the date you want Stock Trac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plitting data at, enter the date in the "Stop At D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the split is a 2 shares for 1 share split enter 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or" field and 1 in the "Split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split the stock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command, press [Alt][S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Spli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split the data,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Data Dialog Box: 7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Im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import an ASCII delimited file int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import a file first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 the "Import File Name" field.  Next tell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ppend the data to the existing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A], or position the mouse pointer on the "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" option and press the left mouse button,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append the data.  The ASCII delimited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"Date",High,Low,Close,Volume.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selected file, press [Alt][I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Impor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place the data into its databa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Cancel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 Dat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Window: 7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Ex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xport Stock Trackers data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To export the data, enter the export file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port File Name" field.  Next enter the start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tock Tracker to start exporting from, the dat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stop at.  The ASCII delimited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Date",High,Low,Close,Volume.  The format for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export the selecte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data by pressing [Alt][P]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Export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export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export and closes the dialog box.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by pressing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Window: 7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ual Funds Grap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in the database.  Stock Track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raph moving averages and standard deviations. 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main sections Overlay and Options.  Below a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ection allows you to place different overla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firs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1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second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2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verag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average option plots two moving averages, you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in the graph setup option.  Plot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by pressing 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ption displays the predefined actions you setup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en you setup this option you can have it d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options.  To activate the user option press [U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/Sold Poin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buy and sell point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Buy points are green circles, sell points ar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.  To activate this option just press the [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lay another mutual fund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mutual fund.  To select this option press [F]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graph temporally and displa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mutual fund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ection allows you to change thing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graph and returns you to the mutual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Close the graph by pressing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option switches between color and black and whit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black and white mode, or back to the color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zoom in on a particular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To active this option press [Z]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green vertical line on the left-hand side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ate is displayed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line to the right or left.  To move acros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hold down the [Ctrl] key and then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When you have positioned the green ba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Stock Tracker to start displaying records press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now bring up a red vertical line on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of the screen, where the date is displayed.  Once agai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r the [Ctrl] key along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ed bar where you want Stock Tracker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and press enter.  Stock Track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ption allows you to point to a location on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ve Stock Tracker display the information about that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is option press [P].  Stock Tracker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line on the left-hand side of the screen, i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Move the line by using the left or right arrow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cross the screen faster, hold down the [Ctrl]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s.  Stock Tracker will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Dn] key Stock Tracker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Up] key Stock Tracker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ells Stock Tracker to place as much data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o activate this option press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 will return the screen to the origin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fined in the graph options.  Active this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 Window: 7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Options Dialog Box: 3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Overlay File Dialog: 1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displays the futures that you are currently watc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add, edit, delete, open, quick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roduce reports on all the Future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future to the list press [Alt][A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Add" button and press the left mouse po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pen the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future file select the future you want to ed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r position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nd press the left mouse button.  Once the fu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ess [Alt]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This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uture file from the list select the futu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uture and press the left mouse button.  Press [Alt][D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Delete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is will open the Dele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future file by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uture and pressing the left mouse button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sing the up or down arrow keys.  Now press [Alt][P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Open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Stock Tracker will automatically adv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uture file.  This will open the Futur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add data to the list, press [Alt][Q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Quick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open the Quick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un reports on the entir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Futures Data Window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Edit Dialog Box: 8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elete Dialog Box: 8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Quick Dialog Box: 8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Report Dialog Box: 8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Window: 8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futures to the list of fu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being watched.  To add a future, enter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Symbol" field.  Stock Tracker will look up the symb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 of the future to the right of the symbo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uture you can associate a note file to keep notes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tual fund.  Enter the name of the file in the "No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field where you want to keep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sav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S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Sav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the futures file informa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ymbol, enter the new symbol in the "Symbol"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look up the symbol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to the right of the symbol.  Change the not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file name in the "Note File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upda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futures from the file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er will display the futures information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delete the information,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active this button press [Alt][D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Data Window: 8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Quick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the quick entry of data into the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the data is added Stock Tracker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uture.  To add data for the future, enter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 field.  Stock Tracker will remember the date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ing it up the next time.  Enter the futures high,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and volume, if applicable, in the specific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each time.  To duplicate the low and clos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e fields blank, Stock Tracker will transfer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w and close fields.  When Stock Tracker has gon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uture file, it will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dds the data to the futures database and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uture.  To active this button press [Alt][A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Add" butt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skips the current future and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o activate this button press [Alt][S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Skip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will cancel the operation,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ancel button,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i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utures Repor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ick a report and the optio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either the printer or a ASCII file. 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the printer press [Alt][S], and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"Printer" option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" option and press the left mouse button.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an ASCII file, press [Alt][S]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"File" option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File" option and press the left mouse butt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a single future, press [Alt][K]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the "Selected" option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Selected" opti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a report on the future that was highli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here this option was activated.  To print a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s, press [Alt][K], and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elect the "All" option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" option and press the left mouse button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reports by pressing [Alt][T] and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or positioning the mouse pointer the repor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Tracker to produce and press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at you have selecte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send the report to the selected output dev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port, press [Alt][O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dialog box, and send the report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or request more informat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cel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about the operation. 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, press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bort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One Day): 1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Range): 1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specific informat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window is broken down into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as "Starting Price", this is the close of the fu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in the database, along with the d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ing Price", is the closing price of the future in la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, along with the date.  "Change", is the "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" from the "Stop Price", along with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of the window is where the "Highest High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"Highest High" is highest high that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nd in its database, along with the date when it occu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est Low", is the lowest low that Stock Tracker can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base, along with the date the lowest low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" field is the difference between the "Highest High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est 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n the window is where the "Average Clos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.  This field displays the average close of the fu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uses all the records in its database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verage.  "Std. Deviation", is th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from the average, Stock Tracker also displays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that the standard deviation i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ection in the window contains information on volu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omputes the total volume, us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its database and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tal Volume" field.  The "Average Volume" fiel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olume of the mutual fund from the first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in the database.  "Std. Deviations",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of the volume from the average, the perc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howing what the standard deviation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ction displays information, if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you own the future.  Stock Tracker determin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wn this future by looking at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portfolio.  The "Total Cost" fiel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hares bought or sold short.  Stock Track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rice that the shares where bought or sold 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ought or sold the shares at different times,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computes the average price.  Stock Tracker also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and multiplies it by the price to find the co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 Field" shows the number of shares it computed bef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sign to indicate a buy or sell.  Stock Tracker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current price and displays it on the scree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then takes the shares is has computed and multipli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ice to find the total.  The "Change" field is the "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" information minus the "Today" information,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also computed.  "Total Fees" are the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, and the commission costs currently incurr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.  "Dividends", are the dividends that are either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id out.  "Net Gain/Loss" is the gain or loss as of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ercent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rings up a dialog box that displays the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nder this option you can add, edit, delete, and spl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data.  Activate this option by pressing [Alt][D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mouse pointer on the "Data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rings up a dialog box that allows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data into Stock Tracker.  Activate this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I], or position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port" butt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open a dialog box that allows you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data to an ASCII delimited file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P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ort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to the screen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[Alt][G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" button and press the left mouse button.  The grap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the mouse, and the online help is not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file editor and plac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added the future to the list of fu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tracked.  To open the note file, press [Alt][N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Notes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future window.  To activat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C], or position the mouse pointer on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Window: 8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ialog Box: 8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Import Dialog Box: 9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Export Dialog Box: 9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Graph: 9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displays all the futures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.  Use the up or down arrow key to scroll through th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manipulate the futur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dd future data to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activate this option press [Alt][A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Add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Add 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dit the future data in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future record, highlight the record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and press the left mouse button.  Onc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press 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The Edi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future data in the databa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uture record, highlight the record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and press the left mouse button.  Onc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press [D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 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if the future has a split.  To spl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ata, press [Alt][S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lit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the Future Spl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dialog box and returns you to th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o active this option press [Alt][C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los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Window: 8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Add Dialog Box: 88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Edit Dialog Box: 8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elete Dialog Box: 8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Split Dialog Box: 9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dd data to Stock Trackers databas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the high, low, close,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ss the data to Stock Trackers database. 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[Alt][A], or position the mouse pointer on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ialog Box: 8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data in Stock Tracker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data in the database,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upda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ialog Box: 8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data from Stock Tr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o delete this record and all previous record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X" in the "Delete Previous Records" option. 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E], or position the mouse pointer on the "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" option and press the left mouse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Stock Tracker to delete this recor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data from the database, press [Alt][D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delete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ialog Box: 8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Data Spl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 you to do a split on the mutual fund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the data first enter the date you want Stock Trac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plitting data at, enter the date in the "Stop At D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the split is a 2 shares for 1 share split enter 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or" field and 1 in the "Split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split the stock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command, press [Alt][S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Spli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split the data,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 and closes the dialog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his option press [Alt][C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Dialog Box: 8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Im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import an ASCII delimited file int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import a file first enter the name of the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 the "Import File Name" field.  Next tell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ppend the data to the existing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A], or position the mouse pointer on the "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" option and press the left mouse button,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append the data.  The ASCII delimited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"Date",High,Low,Close,Volume.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selected file, press [Alt][I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Impor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place the data into its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Cancel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dialog box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 Dat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Window: 8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Ex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xport Stock Trackers data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To export the data, enter the export file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port File Name" field.  Next enter the start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tock Tracker to start exporting from, the dat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to stop at.  The ASCII delimited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Date",High,Low,Close,Volume.  The format for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export the selecte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data by pressing [Alt][P]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Export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export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export and closes the dialog box.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by pressing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Window: 8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s Grap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raphs the data in the database.  Stock Track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raph moving averages and standard deviations. 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main sections Overlay and Options.  Below a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ection allows you to place different overla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firs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1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#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standard deviation for the second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 You can set the number of standards deviations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aph setup option.  Press the [2] key to plot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verag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average option plots two moving averages, you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in the graph setup option.  Plot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by pressing 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ption displays the predefined actions you setup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en you setup this option you can have it d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options.  To activate the user option press [U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/Sold Poin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ots the buy and sell points from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Buy points are green circles, sell points ar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.  To activate this option just press the [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lay another future file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future file.  To select this option press [F]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lose the graph temporally and displa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future fil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ection allows you to change thing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oses the graph and returns you to the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Close the graph by pressing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option switches between color and black and whit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black and white mode, or back to the color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zoom in on a particular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To active this option press [Z]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green vertical line on the left-hand side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ate is displayed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line to the right or left.  To move acros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hold down the [Ctrl] key and then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When you have positioned the green ba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Stock Tracker to start displaying records press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now bring up a red vertical line on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of the screen, where the date is displayed.  Once agai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r the [Ctrl] key along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ed bar where you want Stock Tracker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and press enter.  Stock Track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ption allows you to point to a location on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ve Stock Tracker display the information about that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is option press [P].  Stock Tracker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line on the left-hand side of the screen, in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Move the line by using the left or right arrow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cross the screen faster, hold down the [Ctrl]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s.  Stock Tracker will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Dn] key Stock Tracker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PgUp] key Stock Tracke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ells Stock Tracker to place as much data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o activate this option press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 will return the screen to the origin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fined in the graph options.  Active this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Window: 8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Options Dialog Box: 3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File Overlay Dialog: 1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ortfolio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select the portfolio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you want Stock Tracker to use.  You can also add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portfolios.  Stock Tracker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ortfoli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portfolio to the list press [Alt][A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Add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is will open the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ortfolio file from the list select the portfoli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ortfolio and press the left mouse butt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E], or position the mouse pointer on the "Edit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Doing this will ope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You are not allowed to edi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If a password has been placed on the portfoli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sk you to enter the password.  Note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has no way of telling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portfolio file from the list select the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ortfolio and press the left mouse butt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, or position the mouse pointer on the "Delete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Doing this will open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You are not allowed to dele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If a password has been placed on the portfoli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sk you to enter the password.  Note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has no way of telling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portfolio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you want using the up or down arrow keys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desired portfolio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Now press [Alt][S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Select" button and press the left mouse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the portfolio and close the window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laced on the portfolio Stock Tracker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.  Note Schwab Software Systems has no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elect portfolio dialog box,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Cancel" button and 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Add Dialog Box: 9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Edit Dialog Box: 9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Delete Dialog Box: 9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add portfolio files to Stock Trac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dding a portfolio is to enter the fil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folio, do not enter a file extension.  The next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full name of the portfolio file in the "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field.  Stock Tracker allows you to associate a no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ortfolio.  Stock Tracker now allows you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the portfolio.  Enter the password in the "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" field.  You can also have Stock Tracker Decry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 you associate with the portfolio, to do th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assword in the "Note Password" filed.  Please not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password Schwab Software Systems has now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at the password is if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add the portfolio file to Stock Trac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ile by pressing [Alt][A], or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Add" button and pressing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add the portfolio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add operation.  To cancel th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C], or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Portfolio Dialog Box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dit portfolios from Stock Tracker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you are allowed to change the name of the portfol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f the portfolio, the note file of the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password.  If the password has been se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sk you to enter the password.  If you for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chwab Software Systems has no way of tell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if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option update the portfolio information in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update the portfolio,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update the portfolio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add operation.  To cancel th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C], or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Portfolio Dialog Box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lete portfolios from Stock Track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the files stock tracker has created, press [Alt][E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Delete Related Fi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file, dividend file and the note file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laced on the file Stock Tracker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Schwab Software Systems has no way to tell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if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option deletes the portfolio information from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.  To delete the portfolio, press [Alt][D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Dele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delete the portfolio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add operation.  To cancel th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C], or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Portfolio Dialog Box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the issue you own. The number of sha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  The dividends paid.  The current holdings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If the information does not fit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croll though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 securities that are bought or sold. 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delete transactions to the portfolio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T], or position the mouse pointer on the "Transa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This will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n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 are dividends that are paid to you or you pay. 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delete dividend information to the portfolio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, or position the mouse pointer on the "Dividend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This will open the Divid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ption allows you to print reports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  To print the report, press [Alt][R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Repor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open the Repo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option calls up the file editor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hen the portfolio files was created.  To open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ess [Alt][N], or position the mouse pointer on the "N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  Stock Track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 the file if you entered the password when you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s the portfolio data.  This option allows you to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ized return for either the current year or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orth of data.  To activate this option press [Alt][G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Graph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: 3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ialog Box: 9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ialog Box: 10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Report Dialog Box: 106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raph Dialog Box: 10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ialog displays all the transac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rtfolio.  Scroll through the transactions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rrow keys.  In the transaction dialog box you can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delete, and export transa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add option to add transactions to the transactio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transaction, press [Alt][A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Add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open the "Add Transaction Dialog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 you to edit transaction data. 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a, select the transaction you want to ed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ransaction and press the left mouse butto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is selected, press [Alt][I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Edi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open the "Edit Transaction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 you to delete transaction data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a, select the transaction you want to dele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s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ransaction and press the left mouse butto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is select, press [Alt][D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Delete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open the "Delete Transaction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 you to export transaction data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export the transaction data, press [Alt][X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Export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Stock Tracker will open the "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transaction dialog box,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Window: 9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Add Dialog Box: 10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Edit Dialog Box: 10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elete Dialog Box: 10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Export Dialog Box: 10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add transactions to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enter a transaction enter the symbol, date, sha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er share, and the commission information.  Tell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eather you bought or sold the security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the keyboard.  To use the keyboard, press [Alt][T]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elect the appropriate action.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position the mouse pointer on the appropriate a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the data you just entered, and close the dialog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S], or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add operation,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ialog Box: 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edit a transaction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ata using the mouse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Stock Trackers database, press [Alt][U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Update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. Stock Tracker will update the information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edit operation,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ialog Box: 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is used to confirm that this is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transaction form Stock Trackers databas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, or position the mouse pointer on the "Delete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.  Stock Tracker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nd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delete operation,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ialog Box: 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Ex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 you to export transaction file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 Enter the name of the export file in the "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" field.  Next enter the staring date in the "F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o tell Stock Tracker where to start the expor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staring date, enter the end date in the "To"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SCII Delimi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ate","Symbol",Price,Shares,Fee.  The date format is mm/dd/yy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re a minus if they wh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the requested data, press [Alt][X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Expor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export the data and clo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export operation, and close the dialog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, or position the mouse pointer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ransaction Dialog Box: 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all the dividend information. 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use the up or down arrow keys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you can add, edit, delete, and export divid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add dividend data to the dividen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data, press [Alt][A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the add transa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the dividend data. 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data select the record you want to edit using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, or position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the left mouse button.  Once the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ress [Alt]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the edit transa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the dividend data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data select the record you want to delete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rrow key, or position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the left mouse button.  Once the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ress [Alt][D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the delete transa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xport dividend data to an ASCI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is option, press [Alt][X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Export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open the expo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dividend dialog box,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Window: 9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Add Dialog Box: 10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Edit Dialog Box: 10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elete Dialog Box: 10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Export Dialog Box: 10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add dividend information to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s database.  To enter dividend information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rom which the dividend was received, the 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was received, the amount of the dividend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know if you received the dividend or you distribu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.  To tell Stock Tracker the type of the dividen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lt][T], and use the arrow keys to select the type of divid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use, position the mouse pointer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entered data into Stock Tracker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oses the dialog box.  To save the data, press [Alt][S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Sav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cels the operation, and closes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by pressing [Alt][C], 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ialog Box: 10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edit the dividend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pdates Stock Trackers database, and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update the information, press [Alt][U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Updat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cels the operation, and closes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by pressing [Alt][C], 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ialog Box: 10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confirm the deletion of divid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delete the divid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close the dialog box. 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vidend data, press [Alt][D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Delete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cels the operation, and closes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by pressing [Alt][C], 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ialog Box: 10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 Ex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export dividend data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 To export the dividend data first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port file in the "Export File Name" field. 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date in the "From" field.  Once that dat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nding date in the "To" field.  The format of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 is "Date","Symbol",Dividend.  The divid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if you had to pay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export the requested 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alog box.  To export the data, press [Alt][X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Export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cels the operation, and closes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 by pressing [Alt][C], 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ing the le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ividend Dialog Box: 10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ick a report and the optio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either the printer or a ASCII file. 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the printer press [Alt][P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Printer" opti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report to an ASCII file, press [Alt][F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File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If there is a password on the note file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rypt the ASCII file using the note password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reports by pressing [Alt][T] and t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Up] and [Down] arrow keys, or positioning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report you want Stock Tracker to produc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hat you have selecte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send the report to the selected output dev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port, press [Alt][O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button and press the left mouse button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dialog box, and send the report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or request more informat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cel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about the operation. 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, press [Alt][C]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abort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Window: 9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One Day): 11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Range): 1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Portfolio Dialo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what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All the data displayed in the graph is annualized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calculate the overall annual return whe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lotted, and will calculate the annual retur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year when the "Current Year Only" option is select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graph and return to Stock Tracker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an include or exclude dividends in the graph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vidends in the results, press [Alt][I]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Include Dividends"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er to display only the current years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U], or position the mouse pointer on the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nly" opti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Stock Tracker to "Sell Current Holdings",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retrieve the latest price of the 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annual return using that data.  To tell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to do this, press [Alt][E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Sell Current Holdings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can display the data in black and whit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press [Alt][B], or position the mouse pointer on the "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ack &amp; White" opti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the options as a default by pressing [Alt][S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mouse pointer on the "Save As Default Setti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ortfolio Window: 9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nformation Windo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the stock, mutual fund, or futur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name.  To switch between Stocks, Mutual Fu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s, press [Alt][L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Type" options and press the left mouse button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elect the file type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file type you wan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Within the window you and add, edit, delete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ame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ymbol to the list press [Alt][A], or position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Add" button and press the left mouse po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pen the Symbol Ad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ymbol select the symbol you want to edi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position the mouse pointer on the desired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and press the left mouse button.  Once the symb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ess [Alt][I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button and press the left mouse button.  This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Dele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symbol from the list select the symbol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rrow keys, or position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and press the left mouse button.  Press [Alt][D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Delet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This will open the Symbol Dele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 symbol or name press [Alt][R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Search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open the Symbol Search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next symbol or name, press [Alt][N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Next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previous symbol or name, press [Alt][P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Previous" butt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Symbol Information Window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Close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Add Dialog Box: 10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Edit Dialog Box: 10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Delete Dialog Box: 11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Search Dialog Box: 1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nformation Add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add symbo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ile.  To enter a new symbol into the symbol fil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security.  One the name of the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Full Name" field, enter the symbol in the "Symbo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new symbol in Stock Trackers datab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dialog box.  To save the new symbol, press [Alt][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in the "Sav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Window: 10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nformation Edit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edit symb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pdates Stock Trackers database, and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o update the information, press [Alt][U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Update" butt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Window: 10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nformation Delete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alog box allows you to confirm the deletion of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delete the symbol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nd close the dialog box.  To confirm the de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, press [Alt][D], or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Window: 10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Information Search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symbol file for.  To search the symbol fil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earch for in the "String To Search For" fiel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entered, you need to tell Stock Tracker weath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the symbol, or the name of the stock.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a stock press [Alt][N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Name" option.  To search for a symbol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Y], or position the mouse pointer on the "Symbol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tock Tracker to search the symbol fi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cord that matches the search requirements.  Sto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record, if a match is found. 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ny occurrence of the search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the search string was "A", Stock track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ll records containing an "A"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cels the operation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operation,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Cancel" butt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 Information Window: 10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Symbol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 symbol file, the file must be in ASCII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contain the symbol then the name.  Import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name of the file to import in the Impor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o append the file to an existing symbol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A], or position the mouse pointer on the "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" option and press the left mouse butt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 to import, press [Alt][F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File Type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Now select the file type using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on the file type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ASCII Delimited Format is "Symbol","Stocks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file press [Alt][I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Import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import the file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option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Cancel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ancel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Symbol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file will be in ASCII format.  Export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file to export.  Select the typ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by pressing [Alt][F], or positioning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"File Type" option and pressing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 type to export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file type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The ASCII Delmited format is "Symbol","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the file press [Alt][P], or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Export" button and press the left mouse button.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will export the file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option press [Alt][C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"Cancel" butto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will cancel the operation and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urities: 29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ymbols: 3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nformation Dialog Bo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is a convent way to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Type in the requested information and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sk type, press [Alt][D]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he "Diskette Size" opti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elect the diskette size using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position the mouse pointer on the disk siz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registration form to the printer press [Alt][P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n the "Print Registration"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Stock Tracker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to the printer and close the dialog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o make checks payable to Schw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registration form press [Alt][A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Cancel" button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tock Tracker will about the registration form an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elp: 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verlay File Dialo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select another file to over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current file.  To select a file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using the up or down arrow keys, or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on the desired stock and press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er this is the file you want to overl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, or position the mouse pointer on the "Select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  Stock Tracker will r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 and display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Stock Track to cancel the overlay option press [Alt][C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on the mouse pointer on the "Cancel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Stock Tracker will cancel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grap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Graph: 6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Graph: 7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Graph: 9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les Schwab Commission Calculato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etup information needed for the Charles Schw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Set Commission Calculator Dialog Box: 41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mmission Setu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allows you to tell Stock Tracker how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for the percent commission calculato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P], or position the mouse pointer on the "Percent Of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" option and press the left mouse button.  Enter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price the commission will be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5.25, Stock Tracker will computer the commission as 5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total cost.  To enter the name of the compan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is calculated for, press [Alt][N], or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"Name of Brokerage Company"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Now enter the name of the brokera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ave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settings, position the mouse pointer on the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ancels the settings, and closes the dialog box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your settings, position the mouse pointer on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press the left mouse button, or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Set Commission Calculator Dialog Box: 41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 Securities (One Day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displays the change in the value of a securit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day.  If this report wa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, the report will scan all securities hel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and report the change.  Stock Tracker ca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 that exceeds a certain percentage gain or lo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Stock Tracker the percentage, enter a value 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 if stock greater than X Percent"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urities that went up or down 5 percent to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5 in this field.  Stock Tracker will bold eac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eets or exceeds the requested amount, if sent to a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ort is sent to a file, an '*' will be 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To run the report,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button and press the left mouse button, or press [Alt][O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ck Tracker will ru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Reports Dialog Box: 5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Report Dialog Box: 8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Report Dialog Box: 7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Range): 1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 Securities (Range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displays the change in the value of securiti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es.  If this report was activated from the portfol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scan all securities held in that portfol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change.  Stock Tracker can highlight secur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a certain percentage gain or loss.  To tell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, enter a value in the field "Mark if stock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X Percent".  For example, if you want all secur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up or down 5 percent to be highlighted, enter 5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Stock Tracker will bold each security that m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the requested amount, if sent to a print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s sent to a file, an '*' will be placed by the secur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arting date in the "From" field, and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field.  If both fields are left blank, Stock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on all data from "01/01/1990" to present.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acker just print the summary press [alt][S], 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n the "Summary Only" optio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To run the report,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button and press the lef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, and Stock Tracker will ru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ock Reports Dialog Box: 5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utures Data Report Dialog Box: 84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Mutual Funds Report Dialog Box: 7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hange In Securities (One Day): 11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Close Al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lose all to remove all windows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�Previous (Shift+F6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revious to cycle backwards through the wind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indow: 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dd Event Information Dialog Box 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uto Data Load Dialog Box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lculator Window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lendar Window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hange Directory Dialog Box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hange In Securities (One Day) 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hange In Securities (Range) 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harles Schwab Commission Calculator 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lipboard Window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mmission Calculator Window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mpuServe (Daily) Dialog Box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mpuServe (Historical) Dialog Box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f Data (Gopher) Dialog Box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f Setup Dialog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f Setup Dialog Add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f Setup Dialog Delete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f Setup Dialog Edit 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ustom Colors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crypt Dialog Box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crypt/Encrypt File Dialog Box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Event Information Dialog Box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vidend Add Dialog Box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vidend Delete Dialog Box 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vidend Dialog Box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vidend Edit Dialog Box 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vidend Export Dialog Box 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 Event Information Dialog Box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Clear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Copy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Cut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Paste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Show Clipboard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dit�Undo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crypt Dialog Box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 Password Dialog Box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vent Scheduler Window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port Symbol Information Dialog Box 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 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 Editor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Change Dir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Decrypt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DOS Shell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Encrypt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Exi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New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Open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Print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Sav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Save all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�Save As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Add Dialog Box . . . . . . . . . . . . . . .  81,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Delete Dialog Box  . . . . . . . . . . . . .  83,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Dialog Box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Edit Dialog Box  . . . . . . . . . . . . . .  82,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Quick Dialog Box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Split Dialog Box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Data Window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Export Dialog Box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Graph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Import Dialog Box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utures Window 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raph Portfolio Dialog 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 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�Copyright Information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�Help Online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�Registration Information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�Technical Support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ort Symbol Information Dialog Box 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use Options Dialog Box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 Data Dialog Box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 Quick Dialog Box 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 Window 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Add Dialog Box . . . . . . . . . . . . . . .  67,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Delete Dialog Box  . . . . . . . . . . . . .  68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Edit Dialog Box 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Export Dialog Box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Graph 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Import Dialog Box 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Split Dialog Box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al Funds Window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ututal Funds Edit Dialog Box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Note Pad Window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en File Dialog Box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Graph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Mouse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Register Product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creen Option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Color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Commission Calculator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Cref Data Conversio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Directory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Printer Option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Stock Data Entry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tions�Set Stock Statistics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ercent Commission Setup 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ortfolio Add Dialog Box 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ortfolio Delete Dialog Box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ortfolio Edit Dialog Box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ortfolio Window 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Futures Report 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Mututal Fund Report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Scheduled Events Dialog Box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Stock Report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gister Product Dialog Box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gistration Information Dialog Box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 Dialog Box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turn Estimator Window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ave File Dialog Box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cheduled Events Window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�Find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�Replace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�Search again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Futures Data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Mutual Fund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Portfolio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Portfolio�Select Portfolio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Portfolio�View Portfolio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Stock Data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Symbols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Symbols�Export Symbol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Symbols�Import Symbol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curities�Symbols�View Symbols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 Overlay File Dialog 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 Portfolio Dialog Box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Color Dialog Box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Commission Calculator Dialog Box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Directory Information Dialog Box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Printer Options Dialog Box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Screen Graph Options Dialog Box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Stock Data Entry Dialog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 Stock Statistics Dialog Box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up Graph Options Dialog Box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artup Options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Add Dialog Box . . . . . . . . . . . . . . . .  52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Delete Dialog Box  . . . . . . . . . . . . . .  54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Dialog Box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Edit Dialog Box  . . . . . . . . . . . . . . .  53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Quick Dialog Box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Split Dialog Box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Data Window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Export Dialog Box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Graph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Import Dialog Box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Tracker 2.1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Window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mbol Information Add Dialog Box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mbol Information Delete Dialog Box 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mbol Information Edit Dialog Box 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mbol Information Search Dialog Box 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mbol Information Window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Auto Data Load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Calculator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Calendar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Commission Calculator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Data Conversion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Data Conversion�CompuServe (Daily)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Data Conversion�CompuServer (Historical)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Data Conversion�Cref Data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Data Conversion�Genie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Event Schedul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Note Pad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Return Estimator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ols�Scheduled Event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 Add Dialog Box 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 Delete Dialog Box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 Dialog Box 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 Edit Dialog Box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 Export Dialog Box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arranty Disclaimer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 List Dialog Box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Cascade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Close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Close All 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List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Next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Previous .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Size/Move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Tile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indow�Zoom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