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has been following the Federal tax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540 instructions for any signific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