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I C E N S E   A G R E E M E N T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Manager v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1998 Peter Tamas To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th to evaluate the program for a maximum of  14  day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 the  original  an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freely, in  any 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be included in CDROM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areas,  BBS  packages,  provided  it  remain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the 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liable 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 due 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