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_IT version 2.1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Bruce B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T CHEA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a DOS sysop utility to convert MULTIPLE text files,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your hard drive if you want, into a single Type 2.0 Fido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It can optionally PARSE INTERNET EMAIL ADDRESSES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 the corresponding Fido-tech message headers!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ogged as sysop netmail! Optionally strip the Inter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acket can be sent to any directory, but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inbound directory for your echomail process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ute the resulting mail. Config errors are sen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as exit error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extremely flexible and powerful utility.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e editing a fully-documented config file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coming soon to a shareware distribution sit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lways get the latest version by file-requesting PACK_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.O.M.E. BBS at FidoNet 1:231/710 or just log on and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 Cheap Software file areas. BBS ac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PACK_IT introduces stripping of the Internet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. It also removes an unfortunate fil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was left over from a joke on one of m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ach me at any of the following email addresses,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1:23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        64:101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Net        150:27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75:7317/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