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2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201.ZIP   On This Day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20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roughly 17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  Shipping outside North America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very next update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.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gister via CompuServe's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 from any prompt.  On This Day's product number is #2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