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</w:t>
      </w:r>
      <w:r>
        <w:rPr/>
        <w:t>ICARO  - The Desktop For DOS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Support sit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here you should get the last ICARO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o.uwasa.fi/pc/dirutil/icaro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el: msdos/deskaccs/icaro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ta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olo Rosa,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334/501 (39)-11-4347690   zyx 19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y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rico Franceschetti, Na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335/212 (39)-81-5921108   USR v34/v.FC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et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ico Arezzo, B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335/704 (39)-80-5515278   H16-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335/708 (39)-80-5041449   H14-v32b     (22:00-07: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</w:t>
      </w:r>
      <w:r>
        <w:rPr/>
        <w:t>ICARO  - The Desktop For DOS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Support site INF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 have a BBS  and would  like to  become an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ARO support site?  If so, read this file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in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is requ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, you must always 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caro, The Desktop for DOS' within 10 days  fro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way to get it is via Fidonet File-Request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service, ISN-net, but if you do not have access to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either download it from some other suppor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sk some friend (with e.g. Internet access) to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ust create a ICARO-alias which mean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og into your BBS with name "ICARO" and password "ICA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automatically get free the latest version of IC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create a magic-name "ICARO" for F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rmal transfer protocols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*you* g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' info will  be published  with every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CARO in this file, so you  will gain publicity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join the 'sysopgame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w to become a support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ill in the following  form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     : +39-11-2424664 (19:00-21: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    : +39-11-434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 : marco.vazio@pmn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: 2:334/10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: 2:334/50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co V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Mercadant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154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--- CUT - CUT ---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  Zip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  St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address, like Internet, Fido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(s) in  international and  local  format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peeds for tho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name or handl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