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cko's Peek at other Node's Transfer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elerity 1.xx -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y bbs that users XFERLIST.K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in the summer of '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sometime in Decemeber of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r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ra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nod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nod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ck your com ports with a something like BNU or X00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don't see anything when run the door, then the do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to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eltrans.exe w/o any parameters to get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ans files can be modified to your liking. If you modify th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*.ans so I can release them with the next versions.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tistic ability whatso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, put it in the same directory as celtran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key, it will pause for 5 seconds, sometime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LOGIN SEQUENCE in CELSETUP for Node #1 I have this do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1    TRANS.BAT 1 1    (You may have to shorten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Celerity setup only allows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1    TRANS.BAT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the batch file with the node number and com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erity's Doo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Type:  DOOR.SYS/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TRANS.bat 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s Batch File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eltrans.bat in your 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xx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go into a loop when it could not read a xferlist.k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returned was not a file_not_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gote has reported that he gets runtime errors from within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the door (only when 2 nodes are up). I haven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in-point this yet. If you are having any problem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your problems on Terri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lps, I think I finally tracked down the RTE errors that wer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uple memory problems and ansi displa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