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DIG 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echniLib Root Dig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Lib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5, 1996 by TechniLib (TM)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S OF USE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IG is a shareware product; therefore, unregistered copies of TDIG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available free of charge so that potential purchasers will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rtunity to examine and test the software before committing pay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unregistered copies of TDIG to other potential users 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ted and appreciated.  However, usage and distribution of TDIG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orm to the following conditions.  In the following statement, the te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mercial distribution," includes share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TDIG and accompanying software must be distributed together in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archive provided by TechniLib.  Neither the archive n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files therein may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 TDIG archive may be distributed in combination with other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; however, the TDIG archive may not be distributed with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ly distributed software without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opies of TDIG which have been used to develop software for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must be registered before such software is marketed. 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IG which have been used to develop noncommercial software must b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uch software is to be regularly used either by the developer 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Commercially distributed software must embed TDIG procedur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de.  Files contained in the TDIG archive may not be plac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TDIG is designed to offer a set of services to other executable code.  TD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be used to develop software for commercial distribution whic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sentially offer any of these same services to other executable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to this condition require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Rights afforded by registering a single copy of TDIG pertain only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TDIG may be registered for a fee of $25.00 per copy.  Consult README.DOC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DIG archive for further instructions regarding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IG AND ALL ACCOMPANYING SOFTWARE AND LITERATURE ARE DISTRIBU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LUSION OF ANY AND ALL IMPLIED WARRANTIES, AND WITH THE EXCLU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 Techni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HAVE NO LIABILITY FOR SPECIAL, INCIDENTAL, OR CONSEQUENTIAL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FROM THE USE OF TDIG OR ACCOMPANYING MATERIALS.  The user assu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ire risk of us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1995, 1996 by TechniLib (TM)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IG is a library of procedures designed to find the roots of polynomi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o perform other polynomial related tasks.  TDIG can find all roots,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and real, to a polynomial of arbitrary degree.  TDIG polynomial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either real or complex coeffici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IG is exceptionally fast because it is entirely written in 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.  The code is also designed to fully utilize the parallel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ies of the Pentium processor.  Speed is potentially an impor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ation since complex arithmetic can be very time consum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IG algorithms are very accurate.  The algorithms are desig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ize roundoff error, and ten-byte (long double) floating point numb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used in intermediate comput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gence is virtually guaranteed by TDIG.  TDIG uses the Lague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, which has been theoretically proven to converge for polynomials h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eal roots.  While there apparently is not yet a proof of convergenc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ynomials having complex roots, experience has shown that nonconvergenc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emely rare.  TDIG accommodates the possibility of nonconvergenc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retely selecting alternative starting points for the Laguerre algorith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ave not yet found a polynomial of reasonable degree that TDIG fail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DIG archive contains libraries for both Microsoft and Bor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s.  These libraries are compatible with both DOS and Wind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ies for Microsoft are in the file MICROSOF.ZIP.  Libraries for Bor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n BORLAND.ZIP.  Both of these archives contain files called TDIG.LIB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D.ZIP.  TDIG.LIB contains root-finding procedures for the small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.  REGISTRD.ZIP contains libraries for small, medium, compact, and l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models.  REGISTRD.ZIP is password protected.  The password is sup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registration of TDIG.  Refer to README.DOC for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IG.LIB should be used to test and examine the software before regi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iles in REGISTRD.ZIP named TDIGx.LIB where x equals either 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, c, or l; corresponding to the small, medium, compact, and larg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s.  The remaining files in REGISTRD.ZIP are called FPUTDIGx.LIB for x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, m, c, and l.  These libraries are like the TDIGx libraries except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 the presence of a math coprocessor.  They are smaller and fast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DIGx libra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summary of the procedures in TDIG.  The first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 are of principle importance.  The other procedures perform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s that are necessary to the first two procedures.  All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 the C calling and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   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     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roots()     Find all roots to a complex polynom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rootsp()    Find all roots to a complex polynomial.  Polish each ro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1root()     Find a single root to a complex polynom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poly()     Compute a complex polynomial and its first two derivat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deflate()  Divide a polynomial by a monomial fac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vequad()    Solve a quadratic using a numerically stable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program using TDIG is supplied in the archive.  It is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.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ding All Roots to a Polynom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mary procedures in TDIG are getroots() and getrootsp(). 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 return all roots to a polynomial.  The C prototype for getroots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getroots(uint n, struct dcomplex* beta, struct lcomplex* roo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 = the degree of the polynomial to be sol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a[]  = the complex array of polynomial coeffici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t[]  = the complex array to receive the roots of the polynom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lex array elements are defined by the C 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dcom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lcom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ouble 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ouble 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x and y correspond to the real and imaginary parts, respectiv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ynomials with real coefficients are of course represented by set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inary fields equal to zero.  Root values are returned in long d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because maximum precision is often needful for these, particularl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ynomials of high degr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no limits on the degree of the polynomial; however, the fin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ision of computer registers prevents "accurate" computation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ynomials are of extremely large degree.  One's definition of accuracy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ppreciably affected by a polynomial.  For example, we do not gener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 the 15th decimal place to be significant.  However, if p(x)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ynomial of 20th degree, then a unit change in the 15th decimal place of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change p(x) by millions or more.  Accordingly, getroots() would lik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some root values for p(x) which would set the polynomial to values f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zero because machine precision is limited to about 18 digi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roots() finds one root, then deflates the polynomial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factor, then proceeds to find the next root.  This contin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 polynomial is completely reduced.  beta[] is therefore destroy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l.  Roots are factored out as they are discovered to preve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gorithm from converging upon the same root tw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exact order of the roots returned in root[], though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rule, smaller roots tend to occur first, and conjugate pairs te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djac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roots will often be returned with complex fields being nearly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exactly equal to zero.  Again, this derives from limited mach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i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roots() is an integer function returning an error code.  A cod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 indicates successful execution.  This means that convergence was achie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ll roots in the sense that either:  1) the algorithm caus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ynomial to converge to zero (within machine accuracy), or 2) the root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 converged.  The second type of convergence is of course inferior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ldom observed.  A return value of -1 indicates a failure to achie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gence.  In this case, root[] is undefined.  We have never observed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in pract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rootsp() is the same as getroots() except that each roo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olished."  Root polishing is intended to counter the inherent tendenc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to accumulate in the primary root-finding algorithm.  As expl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, each discovered root is factored out of the polynomial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eding to the next root.  Since roots are not computed with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uracy, the factoring process introduces a degree of error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ynomial also, which of course causes subsequent roots to be compu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 accuracy.  The solution to this problem is to apply the algorithm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polynomial while using the preliminary root estimate as a sta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.  Under ideal conditions, the preliminary root estimate will converg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etter estimate of the same actual ro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olishing roots, there is the unfortunate possibility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ishing algorithm will converge upon a previously calculated root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s one perplexed between two possibilities:  The first is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ly calculated root occurs more than once.  The second is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liminary root actually estimates a new root, but with insufficient accura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sure convergence to this root.  In such cases, TDIG deflat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ynomial by the previously discovered root and then makes a second atte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olish.  This process virtually eliminates the possibility of superflu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t dupl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 prototype for getrootsp() is identical to that of getroots()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 is also interpreted the same.  getrootsp() is of course sl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getroots(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rootsp() uses the Newton-Raphson method for polishing roots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checks the final root estimate to ensure that it is indeed bett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estimate.  If not, then the original estimate is returned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ton-Raphson algorithm fails to converge, then the original estimat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.  No error is generated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ing a Single Root to a Polynom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1root() can be used to find a single root of a polynomial.  The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 for this proced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get1root(uint n, struct dcomplex* beta, struct lcomplex* root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   = the degree of the polynom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a[]    = the complex array of polynomial coeffici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tptr   = pointer to location of initial starting and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1root() uses the value at rootptr as an initial value.  It also sav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 root value to rootpt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1root() returns either zero, one, or minus one.  Zero indicat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lynomial converged to zero (within machine accuracy).  One indic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root converged.  Minus one indicates that neither the polynomial n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ot conver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1root() does not alter beta[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uting a Complex Polynom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poly() can be used to compute a complex polynomial.  calcpoly()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s the first two derivatives of the polynomial.  The C prototyp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poly(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calcpoly(uint n, struct dcomplex* beta, struct lcomplex* 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lcomplex* f, struct lcomplex* f1, struct lcomplex* f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= the degree of the polynom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a[] = the complex array of polynomial coeffici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     = the point at which the polynomial is to be evalu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     = the value of the polynomial at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= the first derivative of the polynomial at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   = the second derivative of the polynomial a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lating a Polynomial by a Monomial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lynomial can be deflated by a monomial factor using monodeflate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 prototype for monodeflate(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monodeflate(uint n, struct dcomplex* beta, struct lcomplex* roo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= the degree of the polynom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a[] = the complex array of polynomial coeffici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t   = the polynomial root serving as the parameter to the monomial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deflate() returns the deflated polynomial in beta[0]...beta[n-1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deflate() is actually a synthetic division routine.  The remainder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vision is returned in beta[n].  This remainder should of course be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monomial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lving a Complex Quadr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initional formula for solving a quadratic is highly unstable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finite precision.  solvequad() uses a superior technique which minimiz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ational error.  The C prototype for solvequad(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solvequad(struct dcomplex* beta, struct lcomplex* roo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a[] = the three-element complex array of quadratic coeffici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t[] = the two-element complex array to receive the quadratic roo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