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STRING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ASIC String Functions f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is a shareware product; therefore, unregistered copies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BSTRING to other potential us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ermitted and appreciated.  However, usage and distribution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form to the following conditions.  In the following state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STRING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BSTRING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BSTRING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BSTRING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which have been used to develop noncommercial soft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f such software is to be regularly used either by the develo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BSTRING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BSTRING archive may not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STRING is designed to offer a set of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may not be used to develop software for commercial distribu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BSTRING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BSTRING may be registered for a fee of $15.00 per copy.  Consult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STRING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BSTRING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is generally regarded as having the best string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of all programming languages.  Most programmers wh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from BASIC to C have probably missed the BASIC string function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.  The string functions in standard C libraries have names and prot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difficult to remember whereas BASIC functions are intuitively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igned.  BSTRING is a library of C functions which emulate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ASIC.  BSTRING functions are named after the corresponding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have prototypes as near to the BASIC functions as C will p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cedures in BSTRING are written in assembly language. 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therefore very compact and very fast.  In fact, they ar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nalogous string functions in standard C libraries.  Speed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ven more pronounced on Pentium processors because BSTRING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fully utilize the superscalar architecture.  BSTRING func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under either DOS o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STRING archive includes libraries for both Microsoft C and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icrosoft libraries are contained in MICROSOF.ZIP.  Borland librar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RLAND.ZIP.  Each archive contains a file called BSTRING.LIB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functional version of BSTRING but is designed to operate under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 only.  Libraries for other memory models are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D.ZIP.  REGISTRD.ZIP is password protected.  One must register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btain this password.  The quickest way to obtain the password is by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using the file EMAIL.REG.  Refer to EMAIL.REG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D.ZIP also contains libraries of useful date and time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braries are complements of TechniLib for BSTRING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BSTRING, the programmer should include the BSTRING.H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C program, and should link the program with the appropriate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ollowing is a list of available BSTRING libraries match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.LIB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S.LIB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C.LIB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M.LIB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L.LIB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L.LIB may actually be used with all memory models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 is changed to BSTRINGL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functions have been added to version 2.0 of BSTRING. 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igned for syntax checking of numeric strings.  The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chk() and floatchk().  They have no equivalents in BASIC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BSTRING to overcome deficiencies in the BASIC V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presents detailed descriptions of the variou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STRING.  Each description includes a BASIC equival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function.  These descriptions use variables which would be decla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string AS STRING, dstring A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tart AS INTEGER, n AS INTEGER, ShortInt AS INTEGER, ASCIIcode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LongInt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oubleFloat as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string[.], dstring[.];          /* Dimensions must be supplie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tart, n, ShortInt, ASCIIc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oubleFlo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tring is used in all of the following descriptions as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sstring is used as the source string.  If the destination str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dified by the function, then the function will always return th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string.  The source string is never modified provided tha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at a different location than the destination.  All BSTR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igned such that the source string and destination string may b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ov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ov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LEN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len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len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len() returns 0 if sstring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dstring +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 + d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r(dstring, sstring);        /* Add string rever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from Left or Righ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EF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ef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ef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IGH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igh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igh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an invalid value), both left() and right() set d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.  If n &gt;= len(sstring), both left() and right() return dstring = 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Embedded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id(char* dstring, char* sstring, int start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mid() sets dstring to the n characters of sstring beginn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character position.  Character positions are numbered 1 and upwar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ring does not contain n characters from the start position, d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the last character of s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or n = 0 (invalid values), mid() sets dstring to nul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&gt; len(sstring), mid() sets dstring to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either or both of start and n may be omitted.  If omitted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1 and n defaults to -1 (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(dstring &lt;= sstring) - (dstring &gt;= 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cmp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cmp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cmpstr() compares dstring to sstring.  If the strings are eq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str() returns 0.  If dstring is greater, cmpstr() returns 1.  If s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, cmpstr() returns -1.  Neither string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tart, 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instr(char* sstring, char* substring, int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nstr() searches sstring for an occurrence of substring. 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the character position supplied in start (first character = 1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is found, instr() returns the character position at which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.  Character positions are numbered 1 upward.  If substr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nstr()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(an invalid value), instr() returns 0.  If start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(sstring), instr() returns 0.  If substring is null, instr() returns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start may be omitted, in which event, start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Value of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h(sstring);            /* sstring is hexadecim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h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oubleFloa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DoubleFloat = vald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double vald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() will accept a hexadecimal string provided that it is pre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0x or 0X (e.g. 0xffff).  valh() assumes an unsigned hexadecimal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prefix.  Hexadecimal strings may use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d() will accept either standard or scientific notation.  vald()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processor instructions; therefore, a numeric processor must eith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Numeric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Long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HEX$(LongI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hex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hex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DoubleFlo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(dstring, DoubleFloat, 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s(dstring, DoubleFloa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(char* dstring, double floatval, int decimal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s(char* dstring, double floatval, int decima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hex() always returns a string 8 characters long.  The digi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 upper case.  No prefix is prepended to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() returns dstring in standard notation whereas strds() returns d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cientific notation.  n specifies the number of decimal plac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ds(), n specifies the number of decimal places in the mantissa.  str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convert numbers absolutely greater than or equal to 2 ^ 63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will be converted to scientific notation instead.  strd() and strd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numeric processor instructions; therefore, a numeric processor must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sent 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Spaces from Right or Lef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pace(d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pace(char* d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Repeat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ING$(n, ASCII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ing(dstring, n,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ing(char* dstring, int n, int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String to Lower or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U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u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u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 String Within Fixe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L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R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dstring is always returned with length n.  sstring is left-jus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ight-justified within dstring.  The remainder of dstring is fi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.  If len(sstring) &gt;= n, both lset() and rset() return dstring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sstring, 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= 0 (invalid value), dstring is returned a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at the LSET() and RSET() functions in BASIC implicitly set n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(d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Syntax of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no equiva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tchk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floatchk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intchk(char *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floatchk(char *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ntchk() evaluates sstring to determine if it qualifies as an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.  intchk() returns: 0 if the string does not qualify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, 1 if the string represents a numeric zero, 2 if the string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sitive number, and -2 if the string represents a negativ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chk() determines if a string qualifies as a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.  Return values for floatchk() are the same as intchk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chk() will accept hexadecimal strings provided that they are pre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0x or 0X.  floatchk() will accept either standard or scientific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included to overcome deficiencies in the BASIC 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VAL converts numerics up to the first nonnumeric character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such characters is often indicative of mistyped user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chk() and floatchk() can be used to examine user input before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such input with val() and va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