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8 Douglas Marko Y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the shareware version of FixedAssetsRegst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 for a period of thirty (30) days. If you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you must register (see the Register.Doc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gister within the thirty-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all the FixedAssetsRegst files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distribute this shareware version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distributed in their original form.  None of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tered in any way, or reverse engineered,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may be raised for copying or distribu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xedAssetsRegst, except for a reasonabl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your direct costs like floppy disks, CD-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